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Dictionnaire Français Espéranto (Lettre A seulement)</w:t>
      </w:r>
    </w:p>
    <w:p>
      <w:pPr>
        <w:pStyle w:val="Normal"/>
        <w:jc w:val="center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Version du 15 février 1999 de Christian Bertin</w:t>
      </w:r>
    </w:p>
    <w:p>
      <w:pPr>
        <w:pStyle w:val="Normal"/>
        <w:jc w:val="center"/>
        <w:rPr/>
      </w:pPr>
      <w:r>
        <w:rPr>
          <w:rFonts w:cs="Times SudEuro" w:ascii="Times SudEuro" w:hAnsi="Times SudEuro"/>
        </w:rPr>
        <w:t>à visualiser avec une police SudEuro ou Latin-3=</w:t>
      </w:r>
      <w:r>
        <w:rPr>
          <w:rFonts w:cs="Times SudEuro" w:ascii="Times SudEuro" w:hAnsi="Times SudEuro"/>
          <w:color w:val="000000"/>
          <w:lang w:eastAsia="fr-FR"/>
        </w:rPr>
        <w:t>iso-8859-3</w:t>
      </w:r>
    </w:p>
    <w:p>
      <w:pPr>
        <w:pStyle w:val="Normal"/>
        <w:jc w:val="center"/>
        <w:rPr>
          <w:rFonts w:ascii="Times SudEuro" w:hAnsi="Times SudEuro" w:cs="Times SudEuro"/>
        </w:rPr>
      </w:pPr>
      <w:r>
        <w:rPr>
          <w:rFonts w:cs="Times SudEuro" w:ascii="Times SudEuro" w:hAnsi="Times SudEuro"/>
          <w:color w:val="000000"/>
          <w:lang w:eastAsia="fr-FR"/>
        </w:rPr>
        <w:t>--------------------------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 : (chim., argon) 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ettre) A; majuskla 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ys) Aýs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A; 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~ à Z : de A øis Z; de komenco øis f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~ + B : nerefuteble; rigo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ombe ~ : fisia bombo; atombom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tamine ~ : vitamino 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 : (lettre) 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à : (prép.) al; æe; en; øis; je; laý; per; por; post; pri; su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ientôt : øis bald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es mots il se fâcha : je tiuj vortoj li koleriø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mi-mot : duonvor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porte! : for de æi tie!; &lt;eliri&gt; eliru!; ele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ous la liberté! : liberecon por ni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erdre haleine : øis senspi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erpétuité : poræia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i sont ces gants? : kies gantoj estas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otre guise : laý via pl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ous priver ainsi : &lt;senigi&gt; senigante vin tie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boutir ~ un échec : fia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cheter ~ crédit : kredite aæeti; prunte aæ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er ~ Bordeaux : iri al Bordozo; iri Bordoz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er ~ pied : pied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~ sa disposition : disp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ateau ~ voile : (mar., véh.) velþ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ien ~ vous : tutkore v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nsentir ~ ce que : konsenti, ke; konsent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er ~ la perfection : perfekte da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nner ~ loyer : lu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s ~ dos : dorso æe dorso; dors'-al-dors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écrire ~ la plume : skribi per pl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étoffe ~ carreaux : kvadratita þto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~ éviter : tio estas evite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l'école : esti en la ler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la maison : esti hej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moi : esti m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~ moi de l'aider : estas mia devo (=vico) lin hel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terre : kuþi sur tero; kuþi æe 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bon ~ : taýgi j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bon ~ rien : esti kapabla je nenio; esti neniel kapa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fou ~ lier : esti komplete frene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gentil ~ vous d'accepter : vi estas afabla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la première ~ faire ça : esti la unua, kiu faras t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idèle ~ sa parole : fidela al sia par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s groupes de quatre ~ dix personnes : grupoj de kvar øis dek person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habiter ~ : loøi 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habiter ~ cent kilomètres d'ici : loøi cent kilometrojn for de æi tie; loøi je cent kilometroj de æi t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isser ~ désirer : ne plene konten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lettre ~ poster : &lt;poþti&gt; poþtota le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livre ~ lire : leginda li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~ disposition : dispo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mettre ~ table : altab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écessaire ~ la vie : necesa por la vivo; vivnece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uire ~ la santé : malutili al la sano; noci la sa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ler ~ la légère : senpripense par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tir ~ cinq heures : foriri je la kv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 ~ pas : paþo post paþ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enser ~ : pens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place ~ vingt francs : dudekfranka sidl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la première ~ la dernière : de la unua øis la la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~ ferme : fa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qc ~ manger : io por man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qn ~ la porte : iu æe la po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cevoir de quatre ~ six heures : akcepti de la kvara øis la se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courir ~ la force : sinhelpi per f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cours ~ qqn : sinturno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résoudre ~ qqc : decidiøi al 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résoudre ~ tenter : decidiøi ekentrepr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lut ~ tous : saluton al æiu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séjour ~ la mer : restado æe la m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issu ~ fleurs : teksa¼o kun floroj presita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enir ~ huit : veni oko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verre ~ vin : glaso por vino; vingl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vre ~ l'aise : vivi en bonhava s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yage ~ Turin : vojaøo al Tur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aron : (bible) Aar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issable : mallev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issant : malle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isse : (cuis.) maldikigita pa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isse-langue : langopre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issement : (niveau) mallevo; malal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alaltiøo; mallev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isser : (qqc) mallevi; malal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perpendiculaire) stre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humiligi; malnob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leviøi; malal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(s'avilir) humiliøi; malnob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isseur : (anat.) malleva musk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joue : (anat.) vangos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ndon : forl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oncement) rez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senzorga; senorda; neglektita; fuþlasita; forlas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d'assurances) aband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ndonnataire : (dr.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ndonnateur : (dr.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ndonné : forlasita; senhel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ndonner : (renoncer à) rezigni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tter) forla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ner, léguer) cedi; ford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isser tomber, délaisser) dela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e donner, s'adonner) sin alla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(détente) malstreæiøi; loz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la douleur : fordoni sin al æagreno; sin translasi al la dol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son sort : translasi iun al lia s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ndonnique : (psychi.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que : (antiq., math., arch.) ab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sie : (méd.) aba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sourdir : kapturni; kaprompi (*per bruo); sur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) konfuzi; mirkonst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sourdissant : kaprompa; sur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irkonsterna; konfuz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âtardir : degene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degene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âtardissement : degene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-jour : lampþirmilo; lumþi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s : (anat.) viscer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-son : (mus.) sonresen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age : (arbres) faligo; deha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imaux) bu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ente à l'~ : rabateg-vendo; æipvendado; amasven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 l'~ : esti vigla; esti vervo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stitution) æipprostitu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ant : kla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ée : (mar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i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ement : malvigleco; elæerpiøo; senkuraøeco; ellac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.) rab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iscal : fiska rabato; imposta rab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is : (volaille) detranæa¼oj; viscer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p) memb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umérote tes ~! : atentu! vi baldaý ne plu estos kompleta!; atentu vian dispeciøo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) abat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oir : buæ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re : (rituellement) þo¶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la hache) deha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tomber) faligi; renver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uer) bu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dre faible) malfortigi; elæerpi; malvig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a besogne : laboregi; superlab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es cartes = ~ son jeu : (jeu) surtabligi siajn kart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n jeu : (fig) malkaþi sian lud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 moral : senkuraøigi; subfleksi; konst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'effondrer) fal(eg)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(maison) disfa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(sur sa proie) deflu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attu : (physiquement) malvigla; elæerp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ralement) senkura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basside : (hist.) abas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basside : (hist.) abas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batial : (relig., de l'abbé) ab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de l'abbaye) abateja; mona¶eja; abatmona¶e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baye : (relig., arch.) abatejo; abat-mona¶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bé : (relig., pers., de monastère) ab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pers., prêtre) pastro; preø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besse : (relig., pers.) aba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c : (abécédaire) alfabetumo; abocoli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udiment) abo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cès : (méd.) absc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der un ~ : (méd.) dreni absces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der l'~ = crever l'~ : (fig.) elpurigi la situacion; elsolvi; finsol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fixation : moderiga fenomeno; moderiga ev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 el-Kader : (pers., hist.) Abdelkad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allah : (pers.) Abdalah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ias : (bible) Obadja; Ab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icataire : abdik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ication : abd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rez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iquer : (le pouvoir) abdi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vant les difficultés) kapitulaci; rezig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omen : (anat.) abdom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ominal : (anat.) abdom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ucteur : (anat.) abduk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uction : (méd.) abdu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ul : (pers.) Abd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dullah : (pers.) Abdalah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écédaire : abocolibro; alfabet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eille : (ent., lat. Apis) ab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nid d'~s : alveolforma; alveol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reine des ~s : (ent.) abelreø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une : (ent., lat. Apis mellifera) ab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-coucou : (ent., lat. Sphecod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upeuse de feuilles : (ent., lat. Megachile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sables : (ent., lat. Andren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arasite : (ent., lat. Stelis ornatul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el : (bible, prén.) Hab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élard : (pers., phil.) Abela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élien : (math.) ab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er : (géol.) ? 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errant : kontraýlogika; sensenca; nenorm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erration : (fig.) juødeflank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tron., opt.) abe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êtir : stultigi; bru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tultiøi; bru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êtissant : stultiga; bru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êtissement : (action) stultigo; bru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at) stultiøo; brutiøo; stulteco; bru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horrer : abomeni; h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idjan : (géog., ville) Abiø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îme : abismo; senfunda¼o; faý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îmer : dif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difek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(sombrer) enabismiøi; sinki; dr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 intestat : &amp; intestat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iotique : (biol.) vivnetaý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isag : (bible) Abiþag'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ject : malnoblega; malestiminda; abomen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jection : malnoblegeco; malestimindeco; abomenin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juration : malkonfeso; for¼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jurer : malkonfesi; for¼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latif : (gr.) abla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lation : (méd.) fortran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légat : (relig., pers.) papdeleg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lette : (ich., lat. Alburnus alburnus) alburno; leýci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lution : (relig.) rita sinl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ses ~s : (relig.) sin la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négation : abnegacio; sinforgeso; sino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: abneg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ner : (bible) Abn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is@ être aux ~ : esti en ekstrema situacio; esti en senespera situ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iement : boj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lir : abolicii; nuligi; ab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lition : abolicio; nuligo; ab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litionnisme : abolici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litionniste : (pers.) abolici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minable : abomena; abomeninda; aæ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minablement : abomene; abomeninde; aæ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mination : abomena¼o; abomeninda¼o; aæe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miner : abom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damment : abun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dance : (profusion) abu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pulence) abun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dant : abunda; multnombra; multkv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dement : (dr., fin.) aldon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der : abu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ans le sens de qqn : entute konsenti kun; plene subt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né : (pers.) abon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à : aboni ...n; (fam) kutimi al (=je = pri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nement : ab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ix d'~ : abonpr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ner : abo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ekab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nnir : plibo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libo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d : (accès) alir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) akcept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un ~ facile : facile ali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= du premier ~ = de prime ~ : unue; unuatempe; komence; tu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t d'~ : antaý æ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alentours) najbara¼o; æirk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dable : (prix) ne tro kosta; malmultekosta; æi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onne) akceptema; ali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 accès ~) ali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dage : alborda atako; alflank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llision) þipkoli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ieu d'~ : albordiø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! : al kapero!; alborde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der : (intr.) albordiøi; alte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r.) alborde ataki; ekkaperi; alkape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rer en collision) þipkoliz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carrefour) ektrapa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alpaþi; al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sujet) alpaþi; ektra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la nage) alna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ds@ les ~ : najbara¼o; æirk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igène : aborigena; praloø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borigeno; praloø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ner : þtonli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rtif : aborta; abor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lante abortive : abortiga pl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aladie abortive : aborta mals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bortigilo; abortrim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chement : ekril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cher@ s'~ : ekril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 Dhabi = Abu Dhabi : (géog., pays) Abuda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ler : (*tuj) d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al)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lie : (méd.) senvo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lique : senv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t : (méc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ter : (des tuyaux) laýfine kunigi; kon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 vigne) to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ti : øisirinta; finatinginta; finven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tir : øisiri; finatingi; fin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) trafi; finkonduki; sukc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rien : fia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un accord : finveni al interkon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une impasse : konduki en sakvoj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tissant : atingo; rezu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tenants et les ~ : æiuj deta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utissement : finatingo; rezu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yer : boj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a lune : vane ble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oyeur : boj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acadabra : abrakadab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acadabrant : abrakadabra; strangega; neverþaj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aham : (bible) Abrah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aser : erodi; elfroti; frotelu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asif : (subst.) erodilo; elfrotilo; froteluz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eroda; elfrota; frotelu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asion : (el)frotado; ero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éaction : (psychan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éagir : (psychan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égé : kompen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mallongige; resu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 livre) epit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égement : mallong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éger : mallongigi; resumi; epito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euvage : trink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euver : trin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ch.) sorb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ner abondamment) superþuti; sorbigi; þtopple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bler qqn) superplen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cabler) superþ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trink(eg)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ompliments : dronigi en laý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injures : super¼eti (= superþuti) per insulto (= koto); verþi sur ies kapon plenpoton da insul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euvoir : bestotrink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éviatif : mallong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éviation : mallongig(a¼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i : þirmejo; rifuø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þirmi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à l'~ : þirmi; seku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mettre à l'~ : þirmi sin; sekurig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ns ~ : (subst.) (pers.) sendomulo; senhejmulo; sentegmen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sans ~ : esti sendoma; esti senhejma; esti sentegm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ibus : þirmita busatend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icot : (fruit, bot.) abrik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icotier commun : (arbre fruitier, bot., lat. Prunus armeniaca, lat. Armeniaca vulgaris) ?? abrikot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ité : þir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iter : þirmi; kov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cevoir) gas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þirm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derrière qqn : lasi alian respondeci; sin þirmi malantaý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ogatif : (dr.) nuliga; abroga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ogation : (dr.) nuligo; abrogacio; abolo; abolicio; fo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ogatoire : (dr.) nuligcela; abrogacicela; abolcela; abolicicela; forigc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oger : nuligi; abrogacii; aboli; abolicii; fo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upt : krut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brup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uptement : abrup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uti : (adj.) stulta; idiota; þtipka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stultulo; idioto; þtipkap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utir : stultigi; brutigi; idiotigi; malspri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rmener) trolaborigi; trolac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sourdir) sur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tultiøi; brutiøi; malspritiøi; trolabori; trolac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utissant : stultiga; brutiga; malpritiga; laciga; sur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utissement : (action) stultigo; brutigo; malspritigo; idio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at) stultiøo; brutiøo; malspritiøo; idio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ruzzes : (géog., mont.) Abruz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 : (chim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o.) kontraýbloka sist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alon : (bible) Abþalo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cisse : (math.) absc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cons : nefacile komprenebla; obskurase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ence : foresto; neæeesto; manko; ne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spiritforesto; mansforesto; mensfu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l'~ de qqn : dum la foresto de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l'~ de preuves : pro manko de pruv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ent : (adj.) forest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) malatenta; dist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~ de : li estas for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me le maître était ~ : æar la mastro estis fo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ponctuation est ~e : &lt;manki&gt; mankas interpun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ster ~ : forr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fores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entéisme : (écon.) malasidueco; malasidu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entéiste : malasidu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enter@ s'~ : forestiøi; for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idal = absidial : (arch.) abs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ide : (arch.) abs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idiole : (arch.) absidi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inthe : (bot., pla., lat. Artemisia absinthium) abs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is.) absinta¼o; verm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lu : (math.) absoluta; nepra; plena; senli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bsol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 l'~ : absolu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lument : absolute; nepre; ple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lution : (relig., dr.) absol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lutisme : (pol.) absolutismo; absolu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lutiste : (adj.) (pol.) absolutisma; absolut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ol., pers.) absolu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lutoire : (dr.) absol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rbant : sor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bsorba; tempora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rbé@ être ~ par qqc : (liquide) sorbiøi de 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ccupé fortement) esti streæe okupita (= absorbita) pri 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rber : sorbi; gl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bsorbi; temporab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bsorbiøi; enprofun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rbeur : sorb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rptiométrie : sorbo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rption : sorbo; gl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bso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udre : absol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us : (relig.) absolv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oute : (relig.) absolvopreøo; funebra preøo; mortopre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ème : (relig.) nevintrin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enir@ s'~ : sin deteni de; eviti (*i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abstinence) absti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ention : (pol.) sinde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entionnisme : (pol.) sindete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entionniste : (pol., pers.) sindeten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inence : abstino; abstinado; abstin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: (relig.) absti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inent : (pers.) abstinanto; abstin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raction : abstrak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bstrait) abstrak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de : abstra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raire : abstra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ense izo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rait : abstra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bstr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: (pers.) abstrak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 l'~ : abstrak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raitement : abstrak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trus : neklara; obskurase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urde : absurda; sense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bsu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ouver par l'~ : pruvi per absu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surdité : (de qqc) absur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: absurda¼o; sensenc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uja : (géog., ville) Abu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us : (de qqc) trouz(ad)o; troeco; aksc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uvais usage) misuzo; malbon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a de l'~ : estas tro; tro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onfiance : konfideksplu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ouvoir : povo-tro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user : trouzi (= misuzi = ekspluati)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qqn : ekspluati iun; tromp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r.) tro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erari; tromp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usif : troa; ekscesa; superraj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usivement : troe; ekscese; superraj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utilon : (bot., pla., lat. Abutilon) abu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étendard : (bot., pla., lat. Abutilon megatopamicum) ?? abutilon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feuilles marbrées : (bot., pla., lat. Abutilon striatum thompsonii) ?? abutilon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ydos : (géog., ville) Ab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yssal : (mar)ab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ysse : (géol.) (mar)ab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yssinie : (géog., région) Abise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byssinien : (géog., région) abise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 : (chim., actinium) Ac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bit : sp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même ~ : samsp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cet ~ : tiasp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cia : (bot., lat. acacia ) ak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un = faux ~ : (bot., lat. robinia pseudacacia) rob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oule : (bot., lat. robinia pseudacacia umbraculifera) rob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ose de Constantinople : (bot., arbre, lat. acacia nemu, lat. albizzia julibrissin) rob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démicien : (pers.) akadem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démie : (société) akad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t) modeldesegna¼o; korpodesegna¼o; kor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a une belle ~ : þi havas belan korp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irconscription) eduk-distri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démique : akademia; eduk-distri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u ~ : korpodeseg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démiquement : akadem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démisme : akademismo; strikta konserva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die : (géog., région) Aka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dien : (subst.) akadia lingv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= acadienne : (adj.) akad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gnarder@ s'~ : hejmosida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jou : (bot.) mahag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mme d'~ : (bot.) aka¼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lculie : (méd.) akalku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lèphes : (zoo.) akalef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lorique : (phar.) senkalo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nthacées : (bot.) akanta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nthaires : (zoo.) akantari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nthe : (bot.) ak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ch.) akanta fo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nthite : (min.) akant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nthocéphales : (zoo., embr. de métazoaires, lat. Acanthocephal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nthocyte : (méd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nthoptérygiens : (ich.) akantopterig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riâtre : (*akre) disputema; grumblema; kverel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riens : (ent., ordre d'arachnides, lat. Acari) akar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rus : (ent.) ak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talepsie : (phil.) akatalep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aule : (bot.) sen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blant : premega; lacegiga; (tro)þar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émoignage) nerefut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nouvelle ~e : malgaj(ig)a nov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blement : subfleksiteco; premeg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bler : (de travail) troþarøi; premegi; subfleksi; superþuti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injures) super¼eti; superþuti p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lmie : (*momenta) kvie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parant : (écon.) absorbega; akapara; akapariga; monopol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parement : (écon.) akapar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parer : (écon.) monopoligi; akapa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pareur : (écon., pers.) akaparanto; akapa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stillage : (mar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astiller : (mar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éder : atingi; al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une demande) konsenti;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lerando : (mus.) akceler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élérateur : akcel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élération : akcel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éléré : (cin.) akcelado; akceladef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élérer : (tr.) plirapidigi; akc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r.) plirapidi; akce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éléromètre : akcelmezu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nt : (régional, tonique) akc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sistance) emfazo; substreko; akc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yp., signe) supers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irconflexe : (typ.) cirkumflekso; æap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igu : (typ.) dekstra ko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rave : (typ.) maldekstra ko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lave : (typ.) duobla ko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, timbre) tono; tem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onation) prononcmaniero; frazakc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l'~ sur : insisti pri; emfazi; substreki; relief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nteur mouchet : (orn., lat. Prunella modularis) pron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Prunella collaris) alpopron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Prunella montanella) siberia pron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ntuation : (ling.) akcen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lacer les signes) supersign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e fait d'augmenter) kreskado; pli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ntué : (mis en relief) emfaza; emfazita; akcen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s traits, un caractère) distinga; akcen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ntuer : (ling.) akc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yp., tracer un accent) supersigni; æape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ensifier) intensigi; kreskigi; pli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ttre en relief) reliefigi; emfazi; akc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reski; intens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ptabilité : akcepte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ptable : akceptebla; konsentebla; akceptinda; konsentinda; konvena; sufiæe taý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ptant : (dr.) kons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ptation : (dr.) akcepto; kon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découvert = ~ en blanc : (dr.) blanka akc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ar intervention : (dr.) akcepto pro honoro; honora akc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artielle : (dr.) parta akc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ns réserve : (dr.) senrezerva akc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pter : (dr.)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opter) alpr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r., consentir) kons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 résigner) rezignacii; elt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bonvoli; konsent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: elt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pteur : (dr.) akcep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ption : senco; signi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ès : (entrée) alir(ej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.) al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un ~ facile : facile ali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akcept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porte donne ~ à : &lt;konduki&gt; la pordo kondukas en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nner ~ à une fonction : ebligi atingi; havigi; raj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, de colère, de fièvre) at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ibilité : alirebleco; atinge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ible : alirebla; atin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cueillant) akcept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texte ~ à tous : teksto komprenebla por æ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ion : (à la propriété) ekproprie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l'indépendance) sendepen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 trône) altron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un poste) alposten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it : subpr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oire : akces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kceso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toilette, vestimentaire) galant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héâ.) rekviz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oirement : krome; akceso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oiriser : rekviz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essoiriste : (professionnel) rekvizitisto; rekvizi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ident : akcid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terrain) malebe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parcours) stumbl(eg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trajet) laborira akcid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kroms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il.) akcid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~ : hazarde; neatendite; akciden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identé : (terrain) malebena; mont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oiture, personne) akcidentita; akcident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kcidentito; akcidentsuferinto; akcidentvikt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identel : akcidenta; neatendita; oka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identellement : akcidente; neatendite; okaz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identologie : akcident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ises : nerekta impo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lamation : aklam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lamer : akla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limatation : aklimatigo; aklimat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ardin d'~ : aklimatiga p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limatement : aklima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limater : aklimati; aklimat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klima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intance : frekvenco; ril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s ~s avec : esti en rilato kun; havi rilatojn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lade : brakumo; æirkaýbrak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yp.) vinkulo; kuniga kra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lé : æea; apud(metit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lement : æemeto; apudm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ler : kunigi; (kun)ligi; kunfiksi; apudigi; æe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odable : pac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odant : akordiøema; ced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odat : (chim.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odation : akomodo; adapt(ad)o; alaranøo; alkutim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odement : interaranøo; interkonsento; akor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oder : (opt., tech.) akomodi; adapti; aløustigi; alkonfor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uis.) prepari; pre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restes : aliaranøi manøresta¼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daptiøi; kontentiøi; sin akomodi; akomo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pagnateur : (pers.) akompanisto; akompan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pagnement : akompan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akompa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pagner : akompa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: akompani iun; kuniri kun iu; eskort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conduire) elakompani; elkondu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de : kuniri kun; ku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pli : (qqn) perf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ose) elfarita; finfa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voir) plenu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incliner devant le fait ~ : kliniøi antaý la farita¼o (= findecidita¼o); cedi antaý la f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un étant ~, les autres restent sans valeur : (écon.) livero de unu ekzemplero malvalidigas la cetera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plir : plenumi; elfari; finfari; efektivigi; rea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lenumiøi; realiøi; efektiv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mplissement : plenum(ad)o; finfaro; elfaro; efektiv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n = acon : (bateau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 : akordo; harmonio; kun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entement) kon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(tech., mus.) ago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d'~ avec qqn : samopinii kiel; akordi kun; konsenti kun; esti en akordo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d'~ sur : konsent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konsenti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un commun ~ : (inter)konsentite; per komuna akor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nner son ~ à : konsenti pri; aprobi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en ~ avec : akordiøi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) interkon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achat : (écon.) aæet-interkon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de Bretton Woods : (écon.) interkonsento de Bretton Wood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able : (mus.) agord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age : (mus.) agor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-cadre : interkonsentmod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éon : (mus.) akordiono; tirharmon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aussettes en ~ : balgaj þtrumpetoj; zigzagaj þtrumpetoj; falditaj þtrumpetoj; akordionaspektaj þtrumpe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éoniste : (mus., pers.) akordio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er : (consentir) konsenti pri; permesi;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ttribuer) atribui; dona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agor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) akor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main de sa fille à quelqu'un : doni al iu sian filinon kiel edzi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mus.) akor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qqc : doni al si 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avec qqn : akor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es violons : (mus.) akordiøi; veni en akord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eur : (mus., professionnel) agord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doir : (mus.) agor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rt : afabla; plaæa; øentila; komplez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stable : albordirebla; ali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stage : albordiøo; albordado; alte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ster : (mar.) albor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: alpaþ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tement : vojfl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ter : apogi (*laý unu flank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pog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toir : ap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chée : (pers.) naskintino; akuþi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chement : akuþo; na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cher : akuþi; na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e patiente : akuþ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(pop.) alors tu accouches! : &lt;paroli&gt; nu, æu fine vi parolos ?; &lt;elsputi&gt; nu, æu vi elsputos øin 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cheur : (professionnel) akuþ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cheuse : (professionnel) akuþis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der@ s'~ : alkubutiøi; kubutapog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doir : kubutap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plé : parforma.</w:t>
      </w:r>
    </w:p>
    <w:p>
      <w:pPr>
        <w:pStyle w:val="Normal"/>
        <w:ind w:firstLine="708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(méc.) kupl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plement : (méc.) kupl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ch.) kluæ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animaux) pariøado; sekskun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pler : (méc.) kup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s animaux) parigi; seksku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ekskuniøi; pa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rcir : (litt.) malplilong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rir : alk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trement : vestaæo(j); groteska(j) vesto(j); klaýnvest(aæ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trer@ s'~ : sin (*strange = groteske) vestaæi; klaýnves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tumance : alkutim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tumé : (habituel) kuti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me à l'~ : kiel kuti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tumer : kuti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être accoutumé à) kutimi; alkutimi; esti alkutimiø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utimiøi; alkuti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ouvage : industria kov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a : (géog., ville) Akra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éditation : (écon.) akred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éditer : (qqn) akrediti; kredi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faire accepter qqn) akred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c) kredi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ouvrir un crédit) akrediti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éditeur : (écon., pers.) kreditiganto; akrediti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éditif : (adj.) (écon.) akredita; kredi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écon., lettre de crédit) akreditivo; kreditle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rrévocable : (écon.) nenuligebla akredi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enouvelable (par tacite reconduction) : (écon.) akreditivo aýtomate renoviø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évocable : (écon.) nuligebla akredi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escent : (bot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étion : (géol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 : drogdependa.</w:t>
      </w:r>
    </w:p>
    <w:p>
      <w:pPr>
        <w:pStyle w:val="Normal"/>
        <w:ind w:firstLine="708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pasi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 : þireto; ekþiro; þi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alhelpa¼o; escepto; kontr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hage : alkroæ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re voitures) akcidenteto; kolizi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) bata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m.) disputo; kverelo; koli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he : (publicité) æefa mes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hé : kroæita; alkroæ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le coeur bien ~ : esti vomrezi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he-coeur : logbuk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he-plat : telerpend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her : kroæi; alkro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n bas : tirþiri; kroæþiri; ekeskaligi sian þtrump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tit accident) kolizi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affiche qui accroche : alloga afiþ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roæiøi; alkroæ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bstrait) obstini; ne cedi; malce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son passé : firmteni al sia pasi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ses illusions : (al)kroæiøi al siaj iluzi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qqn : algluiøi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aux jupes de sa mère : kroæiøi al la jupo (= basko) de la patr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(pop.) tu peux te l'~! : &lt;kalkuli&gt; ne kalkulu kun (=pri = je)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cheur : (tenace) persi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retient l'attention) alloga; delo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ire@ faire ~ : tromp-imp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issement : kreskado; pliiøo; pligrandigo; ampleksigo; plivastigo; plialtigo; mul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kres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ître : kreskigi; pliigi; pligrandigi; ampleksigi; plivastigi; plialtigi; mul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reski; pliiøi; pligrandiøi; ampleksiøi; plivastiøi; plialtiøi; mul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upi : kaýra; kaýr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upir@ s'~ : kaýriøi; ekkaý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oupissement : kaýr(iø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u : (adj.) kresk(ig)a; kreskinta; kresk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bot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rue : kre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 : akumul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eil : akc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eu) akcep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ntre d'~ : rifuøejo; akceptogas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eillant : akceptema; afabla; gastigema; gast(ig)a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eillir :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nouvelle) eks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ner l'hospitalité) gas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ler : alpremi; almu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dans ses retranchements : alpremi iun al la muro = peli iun al senelirej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lturation : (ethn.) alikulturigo; alikulturiøo; kulturþanø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mulateur : akumulatoro; akumul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mulation : (action) akumulado; amas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at) akumulo; amas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auffage à ~ : akumula hej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muler : akumuli; amasigi; arigi; sto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sateur : (pers.) akuz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kuza; kulp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ublic : (professionnel) aku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satif : (gr.) akuza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sation : (dr.) akuz(ad)o; kulp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satoire : (dr.) aku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sé : (dr., pers.) akuzito; juøoto; kulpig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réception : (écon.) ricevat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reliefa; relief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s traits ~s : sulkaj trajtoj; sulkitaj traj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cuser : (jur.) akuzi; kulp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e sort, les évènements) akuzi; respondecigi; prirespondecigi; kulp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es formes) reliefigi; substreki; emfa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éception de : (écon.) atesti (= konfirmi) ricevon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 coup : montri sian vunditec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akuzi; sin kulpigi; riproæi al 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(s'accentuer) reliefiøi; pl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e : (sp.) 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phale : senka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zoo.) acefa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phalopodes : (zoo.) acefalopo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racées : (bot.) acera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eras anthropophorum ?? : (bot., pla., lat. Aceras anthropophorum) aceraso; orkideo pup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erbe : pika; mordanta; koroda; kaýstika; sarkasma; ac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ré : akra; tranæa; p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rer : ak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riculteur : acerkultiv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riculture : acerkul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escence : (chim.) acid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escent : (chim.) ac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abulaire : (bot.) acetabul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abule : (anat.) acetab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al : (chim.) acet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aldéhyde : (chim.) acetaldeh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ate : (chim.) ace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uivre : (chim.) verdig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eux : (chim.) vinagro-gu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ification : (chim.) acetat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ifier : (chim.) acetat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imètre : (chim.) acetat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ique : (chim.) acet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cétique : (chim.) ac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obacter : (bactérie) acetobak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one : (chim.) ace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onémie : (méd.) ace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onurie : (méd.) aceton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ylcellulose : (chim.) acetilcelul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ylcholine : (physio.) acetilkol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ylcoenzyme A : (biol.) acetilkoenz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yle : (chim.) ace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ylène : (chim.) acetil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ylénique : (chim.) acetileno-deriv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étylsalicylique : (chim.) acetilsalicil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b : (bible) Aþab'; A¶ab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ïe : (géog., région) Aka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landage : (dr.) klie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landé : kliento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glissement du sens) varoplena; varoriæ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ler : (au Canada) ø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rds : (cuis.) macerintaj kondimen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rné : persistega; obstinema; furio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rnement : persisteco; furi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ec ~ : obstine; persiste; insiste; kun furi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rner@ s'~ contre qqn : furiozi kontraý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un travail : persistege lab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t : (écon., action) aæe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ce que l'on a acheté) aæet(a¼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ix d'~ : (écon.) aæetpr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empérament : (écon.) aæeto laý partopag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portant paiement par anticipation : (écon.) aæetantokred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atine : (zoo.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 : (bot., pla., lat. Apium) ap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odorante : (bot., pla., lat. Apium graveolens) apio celeria; cel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pium nodiflorum) apio nodflora; celerio sovaøa nodf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pium repens) apio ramp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pium inundatum) apio subak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eau : (bot.) si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éen : aka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hab.) akaj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éloüs : (myth.) Akel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éménès : (bible) Akem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éménides : (dynastie) Akemeni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minement : eksped(ad)o; aldirektado; alsen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miner : ekspedi; aldirekti; alsendi; envoj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paþadi; vojir(ad)i; aliradi; sin aldir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rnar : (astron. : Achernar, étoile d'Éridan) Akern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éron : (myth.) Aker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table : (écon.) aæet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ter : (écon.) aæ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oudoyer) subaæeti; þmiri ies ma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rix d'or : aæeti orvalo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erme : (écon.) templime aæ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hat en poche : aæeti katon en s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our moins que rien : aæeti por apenaý pli ol neniom da mono; aæeti por iom da nenio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our une bouchée de pain : aæeti por telero da lentoj; aæeti por plej bagatela pr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ètes : (zoo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teur : (écon., pers.) aæe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ofessionnel : (écon., professionnel) aæe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ffaire au gré de l'~ : (écon.) negoco laý aæetant-op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uléen = acheuléenne : aæeýle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vé : (accompli) finfarita; plenumita; elfa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tt.) perf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un ridicule ~ : entute groteska; perfekte rid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èvement : elfino; finfaro; elfaro; plen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ever : (qqc) elfini; finfari; elfari; plen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finmor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tte nouvelle l'a achevé : tiu sciigo finpremegis l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igan : (ich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ille : (myth., prén.) Ak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illée : (bot., pla., lat. Achillea) akil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illefeuille : (bot., pla., lat. Achillea millefolium) akileo milfolia; milfo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ternutatoire : (bot., pla., lat. Achillea ptarmica) akileo senodora; Bertr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chillea nobilis) akileo no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chillea collina) akileo dekl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chillea pannonica) akileo l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chillea setacea) akileo malrig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iral : (chim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olie : (méd.) akolio; senga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ondroplasie : (méd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ondroplasique : (méd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oppement@ pierre d'~ : obstaklo; kontr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fiaskokialo; rifo; stumbloþ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opper : stumb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orion : (bot., méd.) ako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roïte : (min.) akro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romatine : (bio.) akroma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romatique : (opt.) akromata; senko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romatisme : (opt.) akromateco; akromatismo; senkolo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hromatopsie : (méd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culaire = aciculé : angilfo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e : (chim., aigre) ac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im.) acido; acid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rogue) LSD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ifiable : (chim.) acid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ifiant : (chim.) aci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ification : (chim.) acidigo; acid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ifier : (chim.) acidigi; acidetigi; acid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imètre : (chim.) acid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imétrie : (chim.) acido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ité : (chim.) aci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océtose : (méd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ophile : (histol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ose : (méd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ulé : (chim.) acid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duler : (chim.) acide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er : þt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érage : þtaliz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éré : þtalaspekta; þtaleca; þtalhavanta; þtalþirmita; þtaliz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érer : (tech.) þtal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érie : þtal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neux : (anat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nus : (anat.) ac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penséridés : (ich.) acipenseroi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is : Ac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linique : (géoph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mé : (méd., litt.) akm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né : (méd.) akn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néique : (méd.) akne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nidaire : (zoo.) senknid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elomate : (zoo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çoka : Aþ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lytat : (relig.) akolitordeno, akol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lyte : (relig., pers.) akolito; preøeja helpanto; mesoserv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m.) (pers.) kunulo; komplico; krimhelp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mpte : (écon.) partopago; ekpago; antaýspezo; antaý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m.) kromp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yer par ~s : (écon.) pagi laýpar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le dividende : (écon.) intertempa divid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ncagua : (géog., volcan) Akonka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nit : (bot., pla., lat. Aconit = Aconitum) ako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apel : (bot., pla., lat. Aconit napellus) akonito blua (= napela); kaskofloro bl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ue-loup : (bot., pla., lat. Aconit vulparium, lat. A. lycoctonum) akonito fl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conit septentrionale) akonito no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nitine : (chim.) akoni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ntias : (zoo.) akon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quiner@ s'~ : kunfripo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re : (bot., pla., lat. Acorus) ak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romatique = ~ calame : (bot., pla., lat. Acorus calamus) akoro; kal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çores : (géog., îles) Aco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à-côté : kroma¼o; kromensp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tylédone : (bot.) senkotiled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à-coup : ekpuþo; eksk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uvement) (*intermite) ekskua m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à-coups : senregulece; intermite sku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uphène : (méd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usticien : (professionnel) akusti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oustique : akus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kus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P : (géog., États d’Afrique, des Caraïbes et du Pacifique) þtatoj AKP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éreur : (pers.) akiranto; akironto; aæetanto; aæeto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érir : ak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roit de cité : ricevi civitanan rajton; ricevi civitanec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êt : (dr.) geedza akir(it)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escement : (dr.) konsento; je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escer : (dr.) konsenti; j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s : sciado; sp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 de : la akirita¼oj de; la gajnoj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kirita; gajn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sitif : akirebl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sition : (action) akiro; aki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 bien) akira¼o; aæ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t : (écon.) kvitanco; pagat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~ de conscience : pro konsciencoskrup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ur ~ : (écon.) por pagcertigo; pagatest(ant)o; kvi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transit : (écon.) transitlic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tté : (pers.) senkulpigito; malkondamnito; absolv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dette ~e : elpagita þuldo; finpagita þuldo; repagita þul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ttement : (de qqn) absolvo; senkulpigo; malkondam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e dette) elpago; repago; finpago; kvi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quitter : (jur.) absolvi; senkulpigi; malkondam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une dette) elpagi; repagi; finp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qqn d'une dette) malþuldigi; senþul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versement vous acquitte envers moi : (écon.) &lt;kvitigi&gt; tiu pago kvitigas vin kontraý 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écon., envers qqn) kvitiøi kun iu; senþuldig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e tâche) plen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aniens : (zoo., sous-embr. de cordés, lat. Cephalocordata, lat. Acrani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e : (mesure) akr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cre : akra; akragu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creté : ak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idien : (ent.) akr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imonie : akreco; gala hum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imonieux : akrechavanta; malbonhumorema; akr-humura; acidhumora; galhum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bate : (cirque) akrob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batie : (cirque) akroba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érienne : (sp.) aeroba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'art de l') akrobat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batique : (cirque) akrob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céphale : (méd.) akrocef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céphalie : (méd.) akrocef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chorde : (zoo.) akroko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cyanose : (méd.) ?? cian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dynie : (méd.) akrod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gène : (bot.) akrog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léine : (chim.) akrole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mégalie : (méd.) akromega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mion : (anat.) akro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nyme : akron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pole : (ant.) akrop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some : (biol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stiche : (litt.) akros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otère : (arch.) akro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ux : (astron. : Acrux, étoile de la Croix du Sud??)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ylique : (chim.) akr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chim.) ak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rylonitrile : (chim.) akrilonit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ant : (ling.) subjekto; a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e : (théâ., écon. : document) 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tion) ago; f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responsable de ses ~s : respondeci pri siaj ag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de bonne volonté : esti bonvolema; pruvi sian bonvo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de présence : nur æeesti; fakte æe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~ : no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: (recueil de procès verbaux) protokolaro; ak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ransférer par ~ = céder par ~ : (écon.) cedi ak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thentique : (écon.) aýtenta 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fondation : (écon.) akto de fo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hypothécaire : (écon.) hipoteka 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us sein privé : (écon.) privata 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ée : (bot., pla., lat. Actaea) akt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 épi = herbe de Saint-Christophe : (bot., pla., lat. Actaea spicata) akteo nigrabera; Kristofora he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ctaea erythrocarpa) akteo ruøab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éon : (myth.) Akte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er : vali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eur : (professionnel) ak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protagoniste) aganto; faranto; protago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f = active : aktiva; vigla; agema; farema; energia; ef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une abeille : diligenta kiel ab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pulation active : laborantaj homoj; labor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fin., gr.) ak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, ensemble de biens) (*hereda) havo; posed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à son ~ : (écon.) pose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tant de choses à son ~ : tiom da aferoj li sukcesis; li faris tiom da pozitivaj afe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plusieurs vols à son ~ : &lt;respondeci&gt; pri multaj þteloj li respondecas; &lt;sumigi&gt; multajn þtelojn li sumigas; &lt;arigi&gt; multajn þtelojn li arig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irculant : (écon.) operacia kapit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et = capital propre : (écon.) propra h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otal = capital : (écon.) h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ser à l'~ : (écon.) akti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ide : (chim.) aktini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ie : (zoo.) akt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ique : (chim., phot.) akt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isme : (chim., phot.) akti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ium : (chim.) akt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ologie : (chim.) aktin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ométrie : (physi.) aktino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omorphe : (bot.) aktinomor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omycète : (bot.) aktinom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opodes : (zoo.) aktinopo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optérigiens : (ich.) aktinopterig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note : (min.) aktin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on : ag(ad)o; f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ffet) influo; ef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, bourse)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ercher des moyens d'~ : seræi agrimed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temps de passer à l'~ : estas tempo ekagi; estas tempo eklu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 le feu de l'~ : en plena agado; en plena barakto; en la fajro de l'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politique : la politika a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ntenter une ~ en justice : procesi; apel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se passe : &lt;okazi&gt; la intrigo okazas; &lt;okazi&gt; la agado okaz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ilm d'~ : agoplena fil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grâce : dankopre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éclat : glo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irecte : senpera ag(ad)o; perforta a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binée : kunea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champ d'~ : efikokampo; ag(ad)oka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rayon d'~ : (mar., avi.) agoradiuso; flugradiuso; atingodistanco; atingop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en ~ : ekfunkciigi; ekmo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s ~s montent : (fig.) &lt;grandiøi&gt; lia populareco grandi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porteur : (écon.) sennom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jouissance : (écon.) profitat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une société d'investissements : (écon.) investkompania at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tièrement libérée : (écon.) plene pagit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ratuite : (écon.) senpag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ominative : (écon.) nom-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ordinaire : (écon.) ordinar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ersonnelle : (écon.) personrajta proc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ivilégiée : (écon.) privilegi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ivilégiée cumulative : (écon.) kumule privilegi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ivilégiée ne participant pas aux bénéfices : (écon.) senplusprofita privilegi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ivilégiée participant aux bénéfices : (écon.) plusprofita privilegia 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éelle : (écon.) a¼orajta proc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onnaire : (écon., pers.) akciulo; akc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onnariat : (écon.) akciu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) akcisistemo; akciu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onnement : ekfunkci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onner : ekfunkciigi; ekakti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onneur : (tech.) ekfunkci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vation : aktiv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ve : &amp; actif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vement : aktive; vigle; energ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ver : aktivigi; plivigligi; akceli; stimu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rapidi; diligenti; urø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visme : (phil., pol.) aktiv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viste : (pol., pers.) aktivisto; aktivismano; aktiv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ivité : (t.s., écon.) aktiveco; farado; a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esoin d'~ : agem(ec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laire : sunaktiv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laborperioda; funkciperio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pleine ~ : aktivo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aire : (fin.) aktu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alisation : aktuali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aliser : aktua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il.) efektivigi; rea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ktua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alité : aktua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: aktuala¼oj; nov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ariat : (fin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ariel : (écon.) aktua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el : aktuala; n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il.) efekt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tuellement : nuntempe; aktua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uité : akreco; akra perc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isuelle : vidkapablo; vidak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uléates : (ent.) akulea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uminé : (bot.) pintf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upressing : (méd.) akupr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upuncteur = acuponcteur : (méd., professionnel) akupunk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upunction = acuponction : (méd.) akupunk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utangle : (géom.) akutang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yclique : (chim., bot., élec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cyle : (chim.) 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ge : sentenco; maksimo; aforismo; popola diro; prove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gio : (mus.) ad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m : (bible) Ad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mantin : (min.) diamant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mail des dents) adamantine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mites : (hist.) adamitoj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msia : (zoo., lat. Adamsia sociabilis) adamsi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ptabilité : adaptebleco; adaptiøemo; adaptiøkapab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ptable : adapt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ptateur : (professionnel) adap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lec., tech., infor.) adap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ptatif : adapt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adapti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ptation : (action d'adapter) adapt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tion de s'adapter) adaptiø(em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la scène) adap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apter : adapti; aløustigi; alfa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: adap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ax : (zoo.) ada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endum : ald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is-Abeba : (géog., ville) Adisabe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itif : (subst.) aldona¼o; almeta¼o; kroma¼o; pl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(math.) adi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ition : aldono; alm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ad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itionnel : aldona; alm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itionner : (ajouter une chose à une autre) aldoni; alm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adicii; su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su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itionneur : (math.) adici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ucteur : konduktubo; (al)kondukilo; du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, muscle) aduk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uscle ~ : (anat.) adukcia muskolo; aduktora musk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duction : (tech., d'eau) alkondu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, mouvement) adu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laïde : (géog., ville) Adela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èle : (prén.) Ad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èle : (ent., lat. Nemorphora degeerell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en : (géog., ville) Ad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ine : (biochim.) aden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ite : (méd.) adenito; ganglio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ocarcinome : (méd.) adenokarcin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oïde : (méd.) adeno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ome : (méd.) aden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opathie : (méd.) adenafe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osine : (biochim.) adenoz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novirus : (méd., virus) adenovir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ent : (*denta) junto; duonuma ju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epte : (pers.) ano; adepto; aliøinto; inic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des ~s : varbi; aligi; anigi; ini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quat : adekvata; laýcela; konvena; konforma; øuste taýga; tuttaý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quatement : adekvate; laýcele; konvene; konforme; øuste taýge; tuttaý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équation : adekvateco; konformeco; adapt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hérence : (tech.) adherenco; alteniø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état d'~ : adh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orce d'~ : adheremo; koher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: alten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: (méd.) adhe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fermita¼o; kloz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hérent : (adj.) (tech.) adhera; alteni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liøinto; aliøanto; ano; mem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hérer : (tech.) adheri; alteniøi; kunte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collage) alglu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un parti) aliøi; aniøi; memb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hésif : (adj.) adhera; gluiø(em)a; alteniø(em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lteniøa¼o; glupapero (tolo, ruband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hésion : (accord) akord(iø)o; konsento; je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une idée) al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un groupe) aliøo; aniøo; memb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ch.) adhero; alteniøo; alglu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hésivité : adhereco; gluiøemeco; alteniøem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 hoc : alcela; nepre taý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abatique : (phys.) adiab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ante : (bot.) adi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eu : (interj.) adi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diaý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ses ~x : adiaý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à-dieu-va(t)! : &lt;voli&gt; fariøu kio volas!; fariøu laý dia volo!; &lt;okazi&gt; okazu kio ajn!; &lt;okazi&gt; okazu kio okazos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ge : (géog., riv.??) A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peux : gras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issu ~ : grash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pogène : (physio.) grasamas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pose : (méd.) grasamas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iposité : grashisteco; hista grasamas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acent : (géom.) kuntuþiøa; apuda; æe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ectif : (subst.) (gr.) adjek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(gr.) adjekt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ectivement : adjektiv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ectiver : (gr.) adjekti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man : (géog., pays) Aø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oindre : (qqn à qqn) adjunkte doni; adjunktigi; kunlaborigi; kunofic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chose à une autre) aldoni; alm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qqn : adjunkte pren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oint : (titre) adjunkto; asistanto; kunlabo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onction : aldono; almeto; enm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al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dant : (mil., pers.) adjud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p., pers.) brutoka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dicataire : (jur., com.) adjudik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dicateur : (jur., com.) adjudik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dicatif : (jur., com.) adjud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dication : (jur., com.) adjud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ger : (jur., com.) adjudiki; aljuøi; juøatribu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roprigi al si; pr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djugé! (vendu!) : aýkciite!; atribuite; aljuøita!; adjudikita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ration : pet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) ekzorc(iz)form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rer : pet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) ekzorc(iz)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juvant : (méd.) helpmedika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) helpmateri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re) pliefikilo; stimula¼o; ekscitilo; hel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 libitum : laýplaæ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ettre : (accueillir) akcepti; allasi; konsent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à siéger : rajtigi iun æe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dmis à faire valoir ses droits à la retraite : (dr.) rajtigita je validigo de sia pens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n'admets pas que vous me parliez sur ce ton : &lt;malpermesi&gt; mi malpermesas, ke vi alparolu min kun tiu tono; &lt;toleri&gt; mi ne toleras, ke vi alparolu min kun tiu 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e pas ~ un point de vue : malaprobi vidpunkton; malkonsenti pri vidpun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admettant que cela soit vrai : &lt;supozi&gt; supozante, ke tio veras; &lt;supozi&gt; ni supozu, ke tio veru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tte règle n'admet aucune exception : &lt;suferi&gt; tiu regulo suferas neniun escep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e chose communément admise : estas fakto øenerale akcep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nistrateur : (écon., pers.) administranto; administristo; administr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nistratif : adminis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rvices ~s : administ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nistration : (écon., action) administr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siège) administr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service public) administ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nseil d'~ : (écon.) administra konsi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nistrativement : (écon.) administre; administrac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nistré : administ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nistrer : (écon.) administri; plenumi administrac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) (les derniers sacrements) sanktole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médicament) sorb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coups : puni; regali per ba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e volée de bois vert : regali per ver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rable : admir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rablement : admirin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rateur : (adj.) admir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dmi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ratif : admira; admir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ration : admir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bjet d'~ : admira¼o; admirind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'~ de : esti admirobjekto de (=por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mber en ~ : ekadmiregi; ekrav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rativement : admi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rer : adm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'étonner de) miri p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s : akceptita; allas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orisé) permes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ssibilité : akcepte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ssible : (ce qui peut être admis) allasebla; permes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un examen) akcep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fait n'est pas ~ : tio estas neakceptebla; tio estas netolerebla; tio estas neelten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ssion : akcepto; enlaso; al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 gaz) enl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ittance : (élec.) admita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onestation : (*severa) admono; (*vigla) ripro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onester : (*severe) admoni; riproæadm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monition : atentigo; av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.D.N. : D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N : (pays) Jemeno demokrat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lescence : adoleskanteco; maturiøanteco; adolesko; vir(in)iø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lescent : (subst.) (pers.) adoleskanto; maturiø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doleska; maturiø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lphe : (prén.) Adol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naï : Adona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nide : (bot., lat. Adonis) adon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été : (bot., pla., lat. Adonis aestivalis) adonido som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intanière = ~ du printemps : (bot., pla., lat. Adonis vernalis) adonido printe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donis flammea) adonido fla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donis annua) adonido aýt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nis : (myth.) Adon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nis : (litt.) adon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donisasp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pillon) lic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nner@ s'~ : sin fordoni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l'étude : sin dediæi al stu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la boisson : allasi sin al drinkado; sinki en drinkad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pter : (qqn) adopti; fil(in)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c) adopti; alpreni; el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ptif : adop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ère ~ : (pers.) adoptopatro; adopt(int)a pa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ils ~ : (pers.) adoptofilo; adoptito; adoptita f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ption : adopto; fil(in)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rable : (digne d'être adoré) ador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armant) æarma; am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rablement : adorinde; æarme; amin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rateur : (pers.) ado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pers.) adoranto; kul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ration : ado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Adoration des Mages : la Adoro de la Mag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ré : (adj.) adorata; am(eg)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dorat(in)o; amat(in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rer : adori; amegi; plejþ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) adori; kul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s : þirmotal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&amp; adolescent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ssement : apogeco; apo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sser : (dors)ap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dorsapog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uber : nobeligi; kavali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hecs) retromovi; provmo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ucir : (amertume, vie) dolæigi; plidolæigi; mildigi; plimil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uleur, bruit) malakrigi; mil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lir) senakrigi; poluri; gl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stomper) stom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loi) mildigi; malseverigi; mode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'eau) senkal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température) mildiøi; varmetiøi; malak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gard) mildiøi; varmetiøi; malak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ucissant : (adj.) (méd.) mil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ur l'eau) senkalk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mildiga kuracilo; mildi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ur l'eau) senkalki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ucissement : (action) mildigo; malakrigo; dolæ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at) mildiøo; malakriøo; dolæ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ucisseur : (d'eau) senkalkigilo; senkalkigapa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ox musquée = herbe musquée : (bot., pla., lat. Adoxa moschatellina) adokso; moskokub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 patres@ envoyer ~ : mortigi; &lt;tombo&gt; sendi tomben; sendi al la prapat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agante@ gomme ~ : tra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énaline : (chim.) adrenal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esse : (domicile) ad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habileté physique, intellectuelle) lerteco; sagaco; inteligento; r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: celanta al; celanta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émoire : (infor.) adreso; memorad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des tours d'~ : artifiki; for¼ongli; iluzii; prestidig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tes lui comprendre avec ~ : &lt;komprenigi&gt; komprenigu al li kun t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esser : (envoyer) sendi; adr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parole à qqn : alparoli iun; ekparoli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critique) direkti; fari; prez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personne à une autre) direkti (= aldirekti)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qqn : sin turni al iu; sin direkti al iu; alparol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et : sunfl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iatique : (géog., mer) Adria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ien : (prén.) Adr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oit : lerta; spe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roitement : lerte; sper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sorber : adsorb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aire : (subst.) (pers.) flateganto; laýd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flateg(em)a; laýd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n.) adul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ateur : flate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ation : flateg(ad)o; laý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er : flategi; laý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te : (subst.) (pers.) plenkreskulo; ado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plenkreska; adolta; seksmat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tération : falsado; adulterado; mal(pli)bon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tère : (adj.) adul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acte) adu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: (pers.) adultulo; adul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mettre un ~ : adul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térer : falsi; adulteri; malbo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ultérin : (enfant) adul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ction : adve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nir : (litt.) oka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dvienne que pourra! : &lt;okazi&gt; okazu kio ajn!; &lt;okazi&gt; okazu, kio okazos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ntice : (adj.) hazarda; kroma; flanka; akces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dventi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ntif : advent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ntiste : (subst.) (pers.) adven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rbe : (gr.) adve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rbial : (gr.) adver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rbialement : (gr.) adverb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rsaire : (sp., pers.) kontraýulo; kontraýsta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rse : (sp.) kontraýa; kontraýbatal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versité : kontraýa sorto; malfeliæo; malprosper(ec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d vitam aeternam : æiame; dau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ède : (ant., litt.) a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., lat. Aedes cantan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ateur : aerumaparato; ventol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ation : aerumado; vento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ouche d'~ : aerumtruo; ventoltr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nduit d'~ : aerodukto; aerkonduk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é : aerumata; ventol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er : aerumi; vent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ien : a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ttaque ~ne : aerat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ase ~ne : aerb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lotte ~ne : aerfl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orces ~nes : aerarm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igne ~ne : aerl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crobatie ~ne : aerobatiko; aviadilaj akrobat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n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ium : aerterapi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bie : (zoo.) aerob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biologie : aerobi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-club : flugoklubo; aeroklu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drome : aerodromo; flugh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dynamique : (subst.) (sc.) aerodinam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erodinam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dyne : (avi.) aerod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frein : aerbrem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gare : aerst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gastrie : (méd.) aerogas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glisseur : glitþipo; aeroglitilo; aeroglitveturilo; aerosl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gramme : (poste) aerogr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lithe : (astron., min.) meteorþtono; aerolito; aerþ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logie : aer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métrie : (sc.) aero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modélisme : (loisir) aviadil-modelismo; aviomodel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moteur : ventomo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naute : (sp., pers.) aeronaýto; aerþipisto; aervetu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nautique : (sc.) aeronaý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eronaý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naval : aerom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nef : (véh.) aerþipo; aervetu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phagie : (méd.) aerofa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plane : flugmaþino; aviadilo; avio; aeropl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port : flugh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porté : aerveturita; flugpor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portuaire : flughav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postal : aeropoþ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sol : (chim.) aeros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sondage : aerson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spatial : aerospaciala; aerospa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stat : aerostato; aerþ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statique : (subst.) (sc.) aerosta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erost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stier : (pers.) aerosta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technique : aerotekn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terrestre : aerot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rotrain : aerotrajno; glittraj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æschne : (ent., lat. Aeshn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leue : (ent., lat. Aeshna cyane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joncs : (ent., lat. Aeshna junce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grande ~ : (ent., lat. Aeshna grandi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æthuse : (bot.) et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étite : (min.) aet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bilité : afableco; øenti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ble : afabla; øent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blement : afable; øenti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bulation : mirrakonto; romana intrigaranøo; fabelum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buler : fabelumi; mirrakonti; troige rako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dir : sengus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dissant : sengus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dissement : sengus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bli : senfortigita; malfortigita; senfortiøinta; malfortiø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ruit) mallaýtigita; allaýtiøinta; dampita; atenu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blir : malfortigi; senfor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enfortiøi; malfor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blissement : (état) senfortiøo; malfor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sens) malfor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re : (com.) negoco; a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ccupation) a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fficulté, ennui) problemo; malfacila¼o; tub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en fais mon ~ : &lt;okupiøi&gt; mi okupiøas pri tio; &lt;preni&gt; mi prenas tion sur m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mon ~ : &lt;koncerni&gt; tio koncernas min; tio estas afero m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la fait l'~ : &lt;taýgi&gt; tio taýg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son ~ à qqn : konvene regali (=trakti) iun; mortig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e ~ de goût : &lt;dependi&gt; tio dependas de l'g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e ~ de gros sous : (écon.) tio estas mona problemo (=afer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e autre ~ : tio estas alia problemo; &lt;temi&gt; temas pri io tute a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l'~ d'un instant : &lt;postuli&gt; tio postulas nur mome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son ~ : þati kion oni faras; kompetenti; fakuli; ler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toute une ~ : estas gravege; estas komplike; estas malsimpla a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n'est pas une ~ : &lt;gravi&gt; tio ne gravas; &lt;malfacili&gt; tio ne malfacil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n'est pas une ~ ce type! : tiu ul' estas seninteresa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sale ~ : aæa a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tirer d'~ : elturniøi; elkaæiøi; elmer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son ~ à qqn : mortig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bonne ~ : (écon.) bona nego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la tête d'une grosse ~ : (écon.) estri gravan entrepre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~ à qqn : (écon.) rilati kun iu; trakti kun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~ à son maître : trovi en iu sian majst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est dans le sac : (écon.) la afero estas kvazaý traktita (=finit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véreuse : (écon.) tubera a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rime : (écon.) premiuma nego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gré de l'acheteur : (écon.) negoco laý aæetant-op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tipulant la date d'embarquement : (écon.) negoco kun dato de enþar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ré : multokup(at)a.klopod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roniquement) afero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maîtresse de maison est très ~e : &lt;dismoviøi&gt; la dommastrino febre dismoviøas; &lt;æirkaýkuri&gt; la dommastrino febre æirkaýkurad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rement : klopodemo; okup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rer@ s'~ : diligenti; klopodi; okup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res : (objets) aferoj; 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êt.) vest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rciales : la negocoj; komerco; la afe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des ~ : negoci; komer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de bonnes ~ : fari bonajn negocojn; profite nego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 sont les ~ : negocoj estas drastaj; negocaj aferoj estas severa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homme d'~ : (professionnel) aferisto; negoc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chargé d'~ : (pers.) aferþarø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homme d'~ : (jur., professionnel) aferkonsil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inistère des ~ étrangères : ministerio pri eksterlandaj afe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sont pas mes ~! : (fam.) &lt;koncerni&gt; tio ne koncernas min!; tio ne estas mia zorgo!; tio estas fremda vaz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risme : profitemismo; negocemo; spekul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riste : (pers.) profitemisto; spekulem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ssé : fleksiøinta; enfal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alvigligita; depri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ssement : subfleks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alvigliøo; deprim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sser : subfle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ubfleksiøi; sinki; enfa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ralement) malvigliøi; depri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itage = affaitement : rabobirda dre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u cuir) ledprilabo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lé : (déprimé) deprime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lement : sink(ad)o; sidf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ler : (mar.) malsuprentiri (þnuron); faligi (þnur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ki; lasi sin fali; falsidiøi; falfleksiøi; sidfa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éj.) sternaæ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mé : malsat(eg)a; hung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malsat(eg)ulo; malsatigito; hungr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mer : malsat(eg)igi; hung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ameur : (pers.) malsat(eg)iganto; hungri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 : afekcio-s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ation : (destination) destin(ad)o; atrib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qqn à un poste) postenigo; nom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portement) afekto; þajn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é : (faux semblant) afekta; þajna; sajn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qqc) impresita; kortuþ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er : (une somme) destini; difini; antaýfi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 à) postenigi; nom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mouvoir) kortuþi; impr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des simagrées) af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eindre) þajnigi; af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afek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uferi pro; afliktiø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if : korinklina; emo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afek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ion : amo; korinkl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afekcio; mals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ionné : am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ionner : (qqn) korinkliniøi; a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c) inklini; (*precipe) þati; prefe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ivité : sentemo; korinklin(em)o; afekci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ueusement : tutkore; tener(ec)e; ame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ctueux : amema; korinklin(em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érent : rilata (*al); koncernanta; aparten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rmage : farmodono; farmop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rmer : (écon., louer à ferme) farmigi; farmed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prendre à ferme) farmi; farmepr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rmir : firmigi; forti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firmiøi; fortik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ermissement : (action) firmigo; fortik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at) firmiøo; fortik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été : af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éterie : afekt(ec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chage : afiþ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che : afiþ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à l'~ : afiþi; ano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enir l'~ : longsukcesi; longtempe prezenta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lleur d'~s : afiþ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cher : afi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fekte montri; vante mont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aradi; mont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chette : afiþ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cheur : (professionnel) afiþ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chiste : (professionnel) afiþdeseg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davit : (écon.) afidav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dé : (vieux, pers.) konfid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éj., pers.) komplico; fikunhelp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age : ak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é : (fajn)akr(igit)a; tranæ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la langue bien ~e : esti babilema; esti klaæema; havi viglan lang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ée@ d'~ : sinsekve; seninterrompe; senpaýz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er : (fajn)ak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iation : aniøo; an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ié : (subst.) an(iøint)o; adepto; aliø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ier : a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niøi; fil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loir : akr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nage : (tech., pétrole, sucre) rafinado; malkrud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tal) afin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romage) finmaturigo; finpre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ne : (math.) af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nement : (pétrole, sucre) rafin(ad)o; malkrud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im.) (métal) afinaci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romage) finmaturigado; finpret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sprit) subtiligo; (pli)delika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ner : (tech., pétrole, sucre) rafin(ad)i; malkru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im., métal) afin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romage) finmaturigi; finpre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sprit) subtiligi; (pli)delik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goût) subtiliøi; delikatiøi; plisubtiliøi; plidelika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nerie : afinaci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neur : (professionnel, métal) afinaci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fromage) fromaøisto; (fromaø)maturigisto; fromaøpreti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nité : (chim., jur.) afineco; altiriøemo; parenc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s ~s : havi komunajn sentojn; havi komunajn interesojn; havi komunajn gust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quet : (petit objet) ornama¼o; straso; falsbri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rmatif : aserta; jesa; cert(ig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rmation : aserto; jesd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rmative@ répondre par l'~ : jese respondi; jesi; aprob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 l'~ : se jese; en kazo de jesa respo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rmativement : jes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rmer : aserti; jesi; cer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 personnalité) evidentigi; pruvi sian personecon; firmigi sian me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nifestiøi; fir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xal : (gr.) afik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ixe : (gr.) afi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eurage : paperpasta ekraf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u bois) samnivel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eurement : alsurfaciøo; surfacaperigo; surfaces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eurer : (ek)surfaci; surface aperi; alsurfaciøi; iøi supra¼e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ch.) samnive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ictif : (jur.) korpepuna; aflikt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iction : aflikto; afliktiøo; æag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igé : afliktita; konsternita; plagita de; þarøita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igeant : aflikta; konste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iger : aflikti; æagreni; pl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fliktiøi; æagre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ouer : (mar.) reflo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uence : (popol)amasiøo; homalfluo; alamasiøo; alsva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uent : (géog.) enflurivero; alflua rivero; flankrivero; enflu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uer : alflu(eg)i; flui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bonder) amasiøi; alþu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lux : alflu(eg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k)flu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olant : freneziga; malkvietiga; terur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olé : frenezita; terur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olement : freneziøo; teru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oler : (kvazaý)frenez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freneziøi; teru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ussole) sving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ouage : lignoraj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ouillement : subfosado; subero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ourager : furaøprov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anchi : (subst.) (pers., esclave) ekssklavo; eksservutulo; civitanig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(émancipé) liber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pli ~ à : (écon.) letero afrankita j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got) (*bone) informita; konek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anchir : (esclave) malskla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bérer) libe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exempter d'une charge) sentak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droits de douane : (écon.) doganliberigi; nedogane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lettre) afran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p.) (renseigner) informi; ini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de : liberiøi 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anchissement : (esclave) malsklav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livrance, libération) libe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lettre) afr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es : angor(eg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ètement : (écon.) frajtkontrakto; þiplup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'à temps' : (écon.) tempa æartep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voyage : (écon.) vojaøa æartep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èter : (écon.) þiplupr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èteur : (écon., pers.) þipluprenanto; fraj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eusement : malbelege; timi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orturé, etc.) multege; terure; kruele; monst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mps) abomeninde; malbel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eux : forloga; forpuþe malbela; malbel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auchemar) timiga; horora; ter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mps) abomeninda; malbel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iander : allogi; frandl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iolant : allo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êt.) ekscita; seksins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ioler : allogi; æarmi; eksc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iquée : (gr.) afrik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ont : ofendo; insult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à qqn : ofendi; insulteg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ontement : (al)frontiøo; kontraýs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onter : (al)fronti;kontraýstari; malev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frontiøi; ekbata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ruiter : fruktodoni; fruktarb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ublement : stranga vest(ad)o; misvestado; misvesta¼o; fuþvestado; duþves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ubler : misvesti; fuþvesti; ridinde vesti; vesta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m'avait affublé d'un chapeau ridicule : (chap.) &lt;surmeti&gt; iu surmet(ig)is al mi ridindan æape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fuþvesti; sin vesta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ût : (arme) af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asse) embu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eu) embusk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l'~ : embu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gv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ûtage : akr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ûter : ak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ûteur : (professionnel) akrig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ûteuse : akrigmaþ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fûtiaux : (*bagatela) ornam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p.) (outils) 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G : (pays) Afg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ganistan : (géog., pays) Fagnio; Afganist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ghan : (hab.) afg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ghan : afg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icionado : (pers.) taýrludamanto; aficion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in de : por ...i; cele al ...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in que : por ke ...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ortiori : pro plia kaýzo; des pli grav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icain : (subst., hab.) afrik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icain : afr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icaniser : afri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icaniste : (professionnel) afrik(an)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ikaans : (pers.??) afrikan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ique : (géog., continent) Af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Sud : (géog., pays) Sudaf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o-américain : (subst., hab.) nigra uson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o-américain : afrik-amerik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o-asiatique : (subst., hab.) afrik-az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ro-asiatique : afrik-az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fter-shave : (*postraza) tualetak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 : (chim., argent) Ag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 = agha : aga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çant : agaca; nervoziga; inc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ce = agasse : (orn.) p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cement : agaco; eknervozeco; ekincitiøo;inciteto; irit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cer : agaci; eknervozigi; ekinciti; inciteti; ir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cerie : koke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me : (zoo.) ag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memnon : (myth.) Agamemn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mi : (orn.) aga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panthe = lis d'Afrique = crinolle : (bot., pla., Agapanthus orientalis) agap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pe : (relig.) komuna m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*komunika) fes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r-agar : (bot.) agarag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ric : (champ., lat. Agaricus) aga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jachères : (champ., lat. Agaricus arvensis) ?? aga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forêts : (champ., lat. Agaricus silvaticus) ?? aga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prés : (champ., lat. Agaricus campestris) ?? aga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te : (min.) ag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the : (prén.) Ag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ave d'Amérique = agavé : (bot., pla., lat. Agave americana) ag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@ ~ de charrue : plugiltr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ge : 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iode de la vie) vivdaý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poque) epoko; erao; jar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ant l'~ : antaýtem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ec l'~ : æe maljuniø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el ~ avez-vous? : kiomaøa vi estas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50 ans : je la kvindeka 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s ont le même ~ : ili estas samaøa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ne fait pas son ~ : &lt;aøi&gt; þi ne aspektas kiom þi a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personne d'un certain ~ : ja iomaøa pers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raison de son grand ~ : pro þia maljun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passé l'~ de : esti tro maljuna por; jam tro aøi po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personne entre deux ~s : mezaøa pers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de l'~ : malju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égal : laýleøa 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ental : mens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atomique : la atoma erao; la atoma ep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'or : la Ora era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tour d'~ : (ménopause) menopaý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ngrat : ekadoles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raison : prudent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bas ~ : be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enfant en bas ~ : (pers.) bebo; junaøa inf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premier ~ : beb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troisième ~ : emerit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a retraite : (écon.) pensia 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bel ~ : ju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endre : la tre infanaj ja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mûr : matu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mûr : maturaøa; nej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gé : (vieux) malj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moins ~ des deux : la pli juna el la d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plus ~ des cinq : la plej maljuna el la kv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~ de trente ans : &lt;aøi&gt; li aøas tridek jarojn; li estas tridekjara; tridekjaraøa li es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 : (géog., ville) Aø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ce : (écon.) agentejo; ofic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succursale) agen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atrimoniale : (écon.) svatagentejo; (ge)edzigagen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mmobilière : (écon.) bienagen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lacement : (écon.) dungigi-agen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voyage : (écon.) vojaøagen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aritime : (écon.) þipadagen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cement : ar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cer : aran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da : ag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énésie : genermalp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ouillement : genu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ouiller@ s'~ : genu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ent : (com., pers., diplomatie) ag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com.) konto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écon., dépositaire) fak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police) polic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circulation) trafikpolic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hange : (professionnel, fin.) kambiisto; kambia makle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fin.) bilomakle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assurances : (écon., professionnel) asek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qui agit) aganto; a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plément d'~ : agant-adj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hérapeutique : terapeýtika agilo (=agant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tmosphérique : atmosfera agilo (= agant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érate = agératum : (bot.) age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ésilas : Agezila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ée : (bible) ¦agaj'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ionamento : (relig.) (*eklezia) øisda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lomérat : aglome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lomération : (acte) aglom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sociation d'habitants) loø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oupe d'habitations) domgrupo; domaro; urb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concentration d'entreprises) aglome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loméré : aglome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ch.) kompakt(a¼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lomérer : aglome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glome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uniøi; allig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lutinant : gluiø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glu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, méd.) aglut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lutination : algluo; alglu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, méd.) aglutin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lutiner : alglu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, chim.) agluti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ungluiøi; alglu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ravant : pligrav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ravation : pligraviøo; pligrav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graver : pligravigi; plimalbo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(une peine) pliseve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ligraviøi; plimalbo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ha : aga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le : facilmova; lerta; rapidmo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sprit) mensle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un singe : lertmova kiel si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lement : facilmove; lerte; rapidmov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lité : facilmoveco; lerteco; rapidmov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esprit : mensler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o : (com.) aø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otage : (écon.) aøio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oteur : (écon., pers.) aøio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r : 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çon d'~ : agman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a légère : senpripense 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sa guise : agi laý sia arb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r qqn) influi al iu; influi sur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près du ministre : klopodi æe la mini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 : konduti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(avoir un effet) les remèdes n'agissent plus : &lt;efiki&gt; la medikamentoj ne plu efik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'agit de : &lt;temi&gt; temas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'agit de s'entendre : &lt;necesi&gt; necesas interkonsenti; &lt;nepri&gt; nepras interkons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agissant de lui : koncerne l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quoi s'agit-il? : &lt;temi&gt; pri kio temas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ssant : efika; akt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ssements : dubinda agmaniero (= manovro = artifiko = ma¶inacio = intrig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tateur : (pol., pers.) agi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ofessionnel : (pers.) agi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im.) skuilo; agi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tation : agi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uvement répété) skuado; svingado; bar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a rue : stratsva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l., méd.) agi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altrankviliøo; ekscitiøo; eksc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té : (mer, vie) malkvi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maltrankvila; bara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: agitiøi; malkvieti; b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le vent) movata; taýz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portement) frene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gitato; (ek)frenez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iter : (ça et là) svin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couer) skui; moveta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question : (débattre) debati; kundiskuti te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quiéter ou tourmenter) malkvietigi; agiti; maltrankviligi; turm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xciter) eksc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e tourner et se retourner) moviøadi; turniøadi; ¼etiøa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peuple s'agite : &lt;tumulti&gt; la popolo ektumul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 démener, s'affairer) klopo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 débattre, lutter) bara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'inquiéter) malkvietiøi; maltrankvi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ourbillonner) kir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laé : (prén.) Agla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laope : (ent.) aglao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at : (jur.) agn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athes : (zoo., classe de vertébré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eau : (zoo.) þaf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ande d'~ : (cuis.) þafid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manteau en ~ : (vêt.) þafidpelta mant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elage : þafnasko; þafnaska perio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elée : (þaf)naski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eler : þafna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elet : (zoo.) þafid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eline : (tex.) þafidl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elle : (zoo.) þafidin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ès : (prén.) Agne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osie : (psych.) agno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osticisme : (phil.) agnostik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nostique : agnos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gnostik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onie : ag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l'~ : agon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'un régime politique : agoniado de politika reø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onir : (qqn d'injures) superþuti per insul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onisant : agonianta; forpaso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gonianto; forpaso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oniser : agon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ora : ag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oraphobie : (méd.) agorafo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outi : (zoo., mam.) agu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fage : agrafado; vink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fe : (vêt., bureau, chir.) agra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urroie, à porcelaine) vin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fer : agraf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feuse : agrafi; vin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ire : agrara; komp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mmatical : (gr.) negrama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ndir : pligrandigi; plivas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ligran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ville s'agrandit : &lt;plivastiøi&gt; la urbo plivasti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ndissement : pligrandiøo; plivas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ot.) pligrandig(a¼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andisseur : pligrand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able : agrabla; plezur(ig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ndre ~ : agrab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me serait ~ : &lt;plaæi&gt; plaæus al mi; estus agrable al mi; &lt;agrabli&gt; agrablus al 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ablement : agrable; plezuri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é : (jur., pers.) komerca advok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er : (convenir) taýgi; esti bonvena; esti konv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pprouver) aprob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cueillir favorablement) favore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euillez ~ : bonvolu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tt.) pla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gat : (min., écon.) agre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gatif : (pers.) agregacio-prepa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gation : agreg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ys.) agre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gé : agrega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gregac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ger : ku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ys.) agr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une société) a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uniøi; aniøi; asoc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ment : (approbation) apro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entement) kons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arme) agra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rnement) ornam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jardin d'~ : plezurøard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émenter : ornam(a¼)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 vie) agrab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ner du charme) æar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ès : (mar.) 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p.) gimnastiki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esser : agr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esseur : (pers.) agres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essif : agres(em)a; agresiva; atak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toilette) provok(em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ession : ag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essivement : agres(em)e; atakeme; kolere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essivité : agres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este : kamp(ec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., lat. Hipparchia semele) hiparki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cola : (pers., mil.) Agrik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cole : agrokult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culteur : (professionnel, du sol) agrokulturisto; terkulturisto; kampkulturisto; terkultivisto; kampkultiv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sens général) agrikult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culture : (du sol) agrokulturo; terkultivo; kampkultiv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ns général) agrikul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ffer@ s'~ : perunge kroæ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gente : (géog., ville) Agrig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on : (ent.) libe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uleur de minium = petite nymphe au corps de feu : (ent., lat. Pyrrhosoma nymphul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haste : (ent., lat. Coenagrion hastulatum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ote : (ent., lat. Agriotes obscurus) agrio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paume : (bot., pla., lat. Leonurus) leon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t., pla., lat. Leonurus cardiaca) leonuro cervokorna; cervokorno; leonvo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Leonurus marrubiastrum) leonuro du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ppa : (mil., pers.) Agr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ipper : firmkapti; kroæka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kroæiøi; fingrekroæ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o-alimentaire : agronutra¼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ochimie : (sc.) agro¶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ologie : agr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onome : (pers.) agron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onomie : (sc.) agrono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onomique : agronom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ostis = agrostide : (bot., pla., lat. Agrostis) agrost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grostis tenuis) agrostido kutima; tufogreso kuti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rume : citr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uerrir : (mil.) militpretigi; milittrej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tre les intempéries) har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har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uets@ être aux ~ : embuski; kaþobser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singarde gv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uichant : loginc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uicher : loginciti; loge eksc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guicheur : loginc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loginci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! : ha!; a¶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on! : do bon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ais! : atentu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oui? : æu vere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on alors! : certe n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h! ah! : aha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an : p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uer d'~ : laborþv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aner : laborþviti; pene anh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oura-Mazda : (relig.) Ahura-Maz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riman : (relig.) Ari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uri : mirstult(igit)a; mirkonstern(it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mirstul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urir : mirstultigi; mirkonsterni; konfu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urissant : miriga; mirkonsterna; tro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hurissement : mirkonsterniøo; mir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ï : (zoo.) brad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che = èche = esche : (pêche) fiþhoka loga¼o; fiþl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de : (secours) hel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! : help(on)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: helpe de; pere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) helpant(in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assistant) asis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enir en ~ à : helpi al; veni helpe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de camp : (pers.) adju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ménagère : (pers.) domhelpa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de-comptable : (professionnel) konthelpisto; vickon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de-mémoire : memorlibreto; memordoku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der : hel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sister, servir d'assistant) asi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ciliter) plifaci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tribuer) kontribu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fatigue aidant, je ... : pro laceco, mi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de : helpi sin p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'entraider) interhelp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ïe! : aj!; aý!; huj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ïeul : (grand-père) 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ïeux : (ancêtres) (ge)prapat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le : (astron. : Aquila) 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le : (orn., lat. Aquila) 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otté : (orn., lat. Hieraaëtus pennatus) bot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riard : (orn., lat. Aquila clanga) granda kri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Bonelli : (orn., lat. Hieraaëtus fasciatus) niz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mpérial : (orn., lat. Aquila heliaca adalberti) imperia 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oyal : (orn., lat. Aquila chrysaetos) reøa 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Hieraaëtus morphonoides) malgranda 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quila audax) kojnvosta 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quila rapax) rab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quila nipalensis) step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quila pomarina) malgranda kri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Haliaeetus leucogaster) blankbrusta mar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Haliaeetus leucoryphus) blankkola mar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Haliaeetus albicilla) blankvosta mar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s yeux d'~ : agleakraj ok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n'est pas un ~ : li ne estas a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romaines : la romaj ag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lefin = églefin : eglef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lon : agl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 : acida; vinag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erbe, mordant) akra; tranæa; pika; maldolca; acer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sagréable) malafa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discussion tourna à l'~ : la diskuto galiø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-doux : dolæacida; duonac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fin : (pers.) fripono; trompisto; malhones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let : acideta; vinagr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ment : acide; ak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moine : (bot., pla., lat. Agrimonia) agrim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upatoire : (bot., pla., lat. Agrimonia eupatoria) agrimonio herbe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grimonia procera) agrimonio al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tte : (orn., lat. Egretta) egreta ar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rnement, élec.) egreto; plumtufo; plumfask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arzette : (orn., lat. Egretta garzetta) malgranda egretar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oussâtre : (orn., lat. Dichromanassa rufescen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grande ~ : (orn., lat. Egretta alba) granda egretar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Egretta intermedia) pluma egretar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Egretta sacra) rifa egretar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eur : aci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s ~s d'estomac : suferi piroz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i : acidhumorigita.galhumorigita; amar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ir : aci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ci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rissement : acidigo; aci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 : akra; pika; p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éom., mus., méd.) aku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un sens ~ des réalités : sagace taksi la reala¼ojn; sagace juøi la reala¼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kuta sono; ak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ade : (mar.) akvoproviz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ail : 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e-marine : (min.) akvamar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ère : akvokru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age : (manoeuvre) komutado; trakþ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organes d'~ : komut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erreur d'~ : misorientado; misvojigo; misvoj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at : (ich., lat. Squalus acanthia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e : (à coudre) kud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tricoter) trik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repriser) flika kud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horloge, de montre) montrilo; hormontrilo; nad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boussole) nad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injektnad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, de chirurgien) suturnad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e montagne) nad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f.) trakfo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pin) pinpin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er : (ich., lat. Syngnatus Acu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ercher une ~ dans une botte de foin : seræi ion netroveblan; seræi kudrilon en fojnam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fil en ~ : de kialo al ti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ée : fadenlon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er : (un train) kom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orienti; dir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ette : (cuis., de canard) fajna anasfileo; anas-detranæa¼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ornement) kordona ornam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eur : (chf, professionnel) komutisto; trakkomu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on : (anat., d'insecte) pik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llonner : pikinc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timuler) plivigligi; stimu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sage : ak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'appétit) stimuli; eksc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tt.) (affiner) faj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seur : (professionnel) akrig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guisoir : (outil) akr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ïkido : (sp.) aik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 : (bot., pla., lat. Allium) aj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sativum) ?? aj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ige anguleuse : (bot., pla., lat. Allium angulosum) ajlo maræ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ours = ~ des bois : (bot., pla., lat. Allium ursinum) ajlo ur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vignes : (bot., pla., lat. Allium vineale) ajlo longstam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triquetum) ajlo triang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paradoxum) ajlo mik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oleraceum) ajlo neegala (= legom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schoenoprasum) tranæajlo; þenoprazo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carinatum) ajlo mo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roseum) ajlo rozko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fistulosum) ajlo blov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cepa) ce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scorodoprasum) ajlo serp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rotundum) ajlo ro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ampeloprasum) ajlo den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babingtonii) ajlo malden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porrum) por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senescens) ajlo nud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suaveolens) ajlo paþte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strictum) ajlo ro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victorialis) ajlo flav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lium sphaerocephalon) ajlo globka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ante : (bot.) ail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e : (oiseau, insecte) flu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ez, avion, moulin) 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arch.) alo; flan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omobile) kotþirmilo; kot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s ~s : havi flugilojn æe la brak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tire d'~s : rapidflu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attre de l'~ = avoir du plomb dans l'~ : &lt;þanceli&gt; esti þancel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ler de ses propres ~s : memstare 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sous son ~ : þirmi per flugiloj; prot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é : flugilh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eron : (oiseau) flugilp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quin) naø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i.) aler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ette : (tech.) a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ier : (sp., pers.) flankavan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pers.) flankpatrol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lade : (cuis.) ajlosaýco; aj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ler : (cuis.) ajli; ajl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leurs : aliloke(n); alie(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vient d'~ : li venas el alia loko; li venas el alia la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cetere; aliparte; krom tio; pl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pr ~ : kro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etre ~ : mense þveb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lloli : (cuis.) ajla majon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mable : afabla; komple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isage) æa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une porte de prison : havi vinagron en la mieno; esti galmi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mablement : afable; komplez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mant : am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magn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mantation : (action) magnetado; amgne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at) magnetiøo; magne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manter : magn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mé : k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mer : (qqn) a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pprécier) þati; frandi; apre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ime à croire que : &lt;esperi&gt; mi esperas, ke; &lt;bonvoli&gt; mi bonvolas kredi, ke; &lt;emi&gt; mi emas kredi, 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imerais que vous me jouiiez qqc : &lt;deziri&gt; mi dezirus (=þatus), ke vi muziku por mi; &lt;þati&gt; mi þatus, ke vi muziku por mi; &lt;deziri&gt; mi dezirus, ke vi ludu ion por 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bouteille : kulti la botelon; esti drink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ieux : prefe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ne m'aime pas dans cette robe : &lt;plaæi&gt; mi ne plaæas al mi vestita per tiu ro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ous nous aimons beaucoup : &lt;ami&gt; ni multe amas unu la alia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ne : (anat.) ing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îné : unuenaskita; plejaøa; plia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unuenask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est mon ~e de deux ans : þi estas dujare pliaøa ol mi; þi aøas du jarojn pliajn ol 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înesse@ droit d'~ : (dr.) rajto de unuenask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ïnou : (pers.) Ajn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nsi : tiel; tiamaniere; tie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oit-il : tiel est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il en est ~ : se tiel es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ur ~ dire : por tiel d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c) nu; do; jen 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me) (*tiel)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out comme) tiel same,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r : (gaz) a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tmosphère, ambiance) et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llure) aspekto; mi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urant d'~ : trabl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l'~ : preni freþan aeron; sin aer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anger d'~ : spiri alian ae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ditionné : klimatizita a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plein ~ : en la libera aero; en plena aero; subæiele; sub libera æi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ibre comme l'~ : libera kiel aero; libera kiel birdo a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élever dans les ~s : ekflu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i.) s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ansport par ~ : aervetu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rmée de l'~ : aerarm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garder en l'~ : rigardi supr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ler en l'~ : eldiri venta¼ojn; paroli en la aero; senbaze par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omesses en l'~ : senbazaj promesoj; promesoj en a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e tête en l'~ : li estas ventkap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vais flanquer tout ça en l'~ : &lt;for¼eti&gt; mi æion æi tuj for¼eto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mis toute la pièce en l'~ : li malordigis æion en la æam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s idées étaient dans l'~ : jam tiuj ideoj þveb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a de l'orage dans l'~ : prema (=minaca = eksplodema) estas la et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un ~ entendu : komprene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l'~ de : aspekti; mieni; þaj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faux ~ de : þajna simileco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un ~ pincé : li havas rigidan mienon; li glutis ombre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l'~ d'une fille : &lt;aspekti&gt; li aspektas kiel knab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a l'~ sérieuse : &lt;aspekti&gt; þi aspektas serioza; &lt;mieni&gt; þi mienas serioz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ur vitesse n'avait pas l'~ excessive : &lt;þajni&gt; ilia rapidiro ne þajnis tro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 travail qui n'a l'~ de rien : &lt;þajni&gt; estas laboro, kiu unuavide þajnas fac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ns avoir l'~ de rien : diskrete; sen þaj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rain : (métal) bron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coeur d'~ : bronza k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re : (math., surface) ar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id) rabobirdejo; aglejo; n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a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relle : (bot., pla., lat. Oxycoccus, lat. Vaccinium) vakcinio; oksik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&amp; canneber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yrtille : (bot., pla., lat. Vaccinium myrtillus) vakcinio blua; mirt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marais : (bot., pla., lat. Vaccinium uliginosum) vakcinio nig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igne du mont Ida = ~ à fruits rouges : (bot., pla., lat. Vaccinium vitis-idaea) vakcinio ruøa; bero arbara ru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s : tab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sance : (fortune) bonhav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cilité) facileco; senpeneco; senøe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vre dans l'~ : komforte vi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ec ~ : facile; senpene; senøe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ieux d'~ : neces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osse d'~ : feka¼-fos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se : (être content) konte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l'~ : komforte sent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ez-vous à l'~ : &lt;komfortigi&gt; komfortigu vin; &lt;senøeniøi&gt; senøeniø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suis mal à mon ~ : mi estas øenata; mi estas malkomfo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qqn à l'~ : komfortigi iun; senøenig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us en prenez à votre ~! : &lt;øeni&gt; vi ja ne vin øenas!; vi agas iom senøen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us en parlez à votre ~! : vi facilanime priparolas tio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votre ~! : &lt;voli&gt; kiel vi volas!; laý via plaæ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imer ses ~s : þati senti sin komfo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ien ~ = tout ~ = fort ~ : plenkont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sé : (dans l'aisance) bonh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s peine) facila; senp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sément : facile; senpe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sselle : (anat., bot.) aks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ssette : ad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x-la-Chapelle : (géog., ville) A¶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izoacées : (bot.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accio : (géog., ville) Aj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ax : (myth.) Aja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onc : (bot., pla., lat. Ulex) ule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Europe : (bot., pla., lat. Ulex europaeus) ulekso gr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Ulex minor) ulekso malgr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Ulex gallii) ulekso me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ouré : a¼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ourer : a¼u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ournement : prokra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ourner : prokra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out : ald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outer : aldoni; alm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re en plus) ald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oi à (en) : kredi; fidi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do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ustable : (adaptable) aløust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ustage : (tech.) aløus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usté : (vêt.) strikta; mallo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ustement : aløus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nue) vestar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uster : (méc.) aløus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tir) celdir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iser) c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êt.) almez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øus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ttre en conformité) konformigi; ada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usteur : (professionnel) aløus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jutage : (tech.) aj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kaganéite : (min.) akagane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kébie : (bot.) ake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kène : (bot., pla., lat. Acaena anserinifolia) ak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kkad : A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kkadien : aka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 : (pays, ISO3166) Alb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 : (chim., aluminium)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bama : (géog., état des USA) Alab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crité : vigleco; gaj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in : (prén.) Al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ise = alèse : subtu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mbic : (machine) distililo; alamb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mbiqué : (litt.) trosubt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nguir : malvigligi; langvo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alangui : li estas langvora (=maldiligenta = malvigl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envig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nguissement : senvigl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nine : alan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ric : (pol., pers.) Ala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rmant : maltrankviliga; zorgodona; ala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rme : ala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onnette) alarmsonori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ignal d'~ : alarmilo; alarmsign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nner l'~ = donner l'~ : alarmi; sonorigi alarmon; krii alar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rmer : maltrankvi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trankvi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rmiste : pesimista; alarmi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pesimisto; alarm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aska : (géog., état des USA) Ala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acore = thon à nageoires jaunes : (ich., lat. Neothunnus albacor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anais : (subst., hab.) Alb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anais : albania; alb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ng.) alban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anie : (géog., pays) Alb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any : (géog., ville) Alb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âtre : (min.) alaba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(min.) alabas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atros : (orn., lat. Diomedea) albatroso; diome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hurleur : (orn., lat. Diomedea exulans) vag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ieds noirs : (orn., lat. Diomedea nigripes) nigrakrura??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aysan : (orn., lat. Diomedea immutabilis) ??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Diomedea melanophris) nigrabrov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Diomedea eupomophora) reø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Diomedea cauta) blankkap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Diomedea bulleri) sudpacifik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Diomedea chlororhynchos) flavbek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Diomedea chrysostoma) grizkap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Phoebetria fusca) brun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Phoebetria palpebrata) fulga albatr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e : (géog.) Al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édo : (opt.) alb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ert : (prén.) Alb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erta : (géog., province du Canada) Alb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ertine : (prén.) Albert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i : (géog., ville) Alb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igeois : (hab.) albiø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inos : (bot., méd., zoo.) alb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bot., méd., zoo.) alb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ion : (géog., pays) Alb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ite : (min.) alb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go : (méd.) albu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m : alb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men : (bot.) album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mine : (bio., chim.) album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mineux : album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minoïde : albumino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minurie : (méd.) albumin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bumose : (chim.) album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de : (dr.) al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ïque : alka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li : (chim.) alk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olatil : amoni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lin : (chim.) alk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loïde : (chim.) alkalo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r?? : (astron., étoile de la Grande Ourse) Alk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razas : alkar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azar : Alkaz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ée : Alc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este : Alc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hémille : (bot., pla., lat. Alchemilla) alke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champs : (bot., pla., lat. Alchemilla arvensis) alkemilo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chemilla vulgaris) alkemilo; virinmant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chemilla alpina) alkemilo monta; virinmantelo mo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chemilla conjuncta) alkemilo rivera; virinmantelo riv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himie : (sc.) al¶emio; alk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himiste : (pers.) al¶emiisto; alkemi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ibiade : Alcibi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idés : (orn.) alkae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inoos : Alcin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l : (bois.) alkoh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brûler : (liquide) brulalkoh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échaud à ~ : alkoholforn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: (alcool) alkohola¼o; bra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lat : (phar.) alkohol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lature : (phar.) alkohola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lémie : alkohol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lique : (méd.) alkoh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, pers.) alkohol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liser : alkoho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oisson alcoolisée : (alcool) alkoholita trin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lisme : alkohol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ootest : (appareil) alkoholemi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ôve : alk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yon : (myth., orn., lat. Halcyon) alc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ête grise : (orn., lat. Halcyon leucocephala) ?? alc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ête marron : (orn., lat. Halcyon smyrnensis) ?? alc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lcedo atthis) alc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eryle alcyon) kolumalc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eryle rudis) blanknigra alc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cyonnaire : (zoo.) alci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débaran : (astron., étoile du Taureau) Aldebar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déhyde : (chim.) aldeh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 : (bois., bière) 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a : hazardo; ri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duba ok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atoire : hazarda; dubeþanca; ris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aleatora; haza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ctor : (orn.) alek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man : (géog.) Ale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manique : alem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nçon : (géog., ville) Alens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êne : al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ntour : æirkaý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æirkaý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x ~s : æirkaýe; en la æirk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outiennes : (géog., îles) Aleu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rion : (héral.) aler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rte : lertmova; rapidmova; vig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la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nner l'~ : (mil.) ala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état d'~ : (mil.) alarmpr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rter : (mil.) alarmi; aver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sage : (tech.) alez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amètre) alezdia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èse : &amp; alais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ser : ale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seur : (professionnel) ale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seuse : (machine) alezmaþ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ésoir : alez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urite : (bot.) aleý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vin : alv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vinage : alvusum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viner : alvus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 : (prén.) Alekso.&amp; Aleksand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andre : (pol., prén.) Aleksand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andrie : (géog., ville) Aleksand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andrin : (poé.) aleksand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andrite : (min.) aleksand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ie : alek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ine : aleks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xis : (prén.) Ale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ezan : flavbruna; alaz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laz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fa : (bot.) al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falfa : (bot., lat. Medicago sativa) alfalf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fred : (prén.) Alfr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arade : riproæatako; ad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une ~ avec qqn : kvereli kun iu; kvereli kontraý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èbre : (math.) alge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ébrique : (math.) algeb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ébriquement : (math.) algeb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er : (géog., ville) Alø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érie : (géog., pays) Alø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érien : (subst., hab.) aløer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érien : aløe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ie : (méd.) al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ol : (infor., astron.) Alg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orithme : (math.) algorit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uazil : algvaz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gue : (bot.) al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hambra@ l'~ : Alham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 : A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as : alino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bi : ali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s ~s en béton : havi solidajn alibi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boron : azeno.</w:t>
      </w:r>
    </w:p>
    <w:p>
      <w:pPr>
        <w:pStyle w:val="Normal"/>
        <w:ind w:firstLine="708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(fig.) malkler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ce : (prén.) Ali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dade : (phys.) ali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énable : (jur.) alipropr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énant : (jur.) trudpr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énation : (jur.) aliprop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la liberté) forpe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olie) alie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éné : (méd., pers.) alien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éner : (jur.) aliprop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 liberté) forper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qqn : malfavorigi al s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éniste : (pers.) alie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gnement : vicigado; allini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mettre à l'~ : viciøi; allin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rtir de l'~ : elviciøi; ellin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onformigado; konformiøo; alkonformigado; alkonform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onétaire : kurzokonformigo; kurzokonform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gner : vicigi; allini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nétaire) kurzokonfor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viciøi; allin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onformiøi; alkonfor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u peux toujours t'~! : eæ ne provu rivali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phrases : skribadi; fraza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ment : nut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) ali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nutra¼o; prov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mentaire : nu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égime ~ : (*nutra) di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ension ~ : (écon.) ali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mentation : nut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merce d'~ : (écon.) nutra¼bu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menter : nut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nut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néa : (litt.) alin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quante : (math.) nedividanta; alikv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quote : (math.) dividanta; alikvo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se : (bot.) a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sier = sorbier torminal : (bot., lat. Sorbus torminalis) aliz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lanc = alouchier : (bot., lat. Sorbus aria) blanka aliz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ain : (bot., lat. Sorbus chamaemespilus) ?? aliz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sme : (bot., pla., lat. Alisma) al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isma lanceolatum) alismo lancfo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isma gramineum) alismo linifo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ter : enli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enli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zarine : (chim.) alizar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izé : (vent) aliz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téo, GDEFW) t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ntre-alizé : (météo) kontraýt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ah : (relig., Dieu) Alah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aitement : mamnut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aiter : mamnut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ant : vig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plein d'~ : li estas viglo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chant : loga; allo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cher : logi; all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e : al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t venue : iro-re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klopodoj; iroj kaj rei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ation : eldiro; as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ège : (écon.) gab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ranco ~ : (écon.) fri gab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eance : vasaliøo; fideleco; obe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ègement : malpezigo; facil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er : malpezigi; faci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orie : (litt.) alego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orique : (litt.) alego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oriquement : (litt.) alegor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ègre : gajvig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archer d'un pas ~ : gajvigle pa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rement : gajvig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resse : øoj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gretto : (mus.) alegr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gro : (mus.) aleg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ouer ~ : (mus.) alegre lu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guer : pretek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éluia! : haleluja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relig.) halel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magne : (géog., pays) Germ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mand : (subst., hab.) ger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mand : germ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ng.) german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r : (se déplacer) iri; vet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cheval, en moto) raj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onctionner) taýgi; kon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ose, disparaître) foriøi; elviþ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as de géant : marþi per gigantaj paþ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 (fig.) progresadi grandpaþ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ied : pied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 véhicule : vet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train va vite : &lt;veturi&gt; tiu trajno veturas rapi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on train : rapide iri (= veturi); rap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t venir : iri kaj reiri; kro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suis allé me promener : &lt;promeni&gt; mi estis promen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ez le voir : &lt;viziti&gt; vizitu l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us y allez fort! : &lt;troigi&gt; vi troigas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'y vas pas par quatre chemins : li senzigzage celas! (=trafas!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as-y : kuraøon!; &lt;elteni&gt; eltenu!; &lt;daýrigi&gt; daýrigu!; iru plu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ons-y : ek al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'avant : strebi antaý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acun y va de son histoire : æiu laývice rakontas anekdoton (=þerc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va arriver : li tuj alveno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ça va faire des histoires : &lt;okazigi&gt; tio okazigos malagrabla¼ojn (=kverelojn); &lt;naski&gt; tio naskos malagrabla¼ojn (=kvereloj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ous allions commencer : &lt;komenci&gt; ni estis komenconta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i elle allait ne pas venir! : &lt;veni&gt; kaj se þi ne venus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ons! allez! : nu! ek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ment allez-vous? : &lt;farti&gt; kiel vi fartas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ça va? : æu bone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ça va! : bone!; &lt;bonfarti&gt; mi ja bonfartas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affaires vont bien : &lt;iri&gt; la aferos iras gla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ça va : &lt;glati&gt; æio gla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la va de soi : memkompreneble; estas eviden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'en va pas de même pour moi : &lt;okazi&gt; ne okazas same al 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va de votre vie : tio estas vivdanøera por vi; via vivo estas en danø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isser ~ qlq chose : malzorgi (*pri io); ne kontraýstari (*i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isser ~ ses affaires : neglekti siajn afer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laisser ~ : maldiligenti; perdi la kuraøon; malvig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u laisser ~ : neglektemo; senzorgemo; loz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ux idées qui ne vont guère ensemble : &lt;akordiøi&gt; du ideoj, kiuj ne multe akordiøas; &lt;kongrui&gt; du ideoj, kiuj ne multe kongruas; &lt;pariøi&gt; du ideoj, kiuj ne multe pari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ça me va : &lt;taýgi&gt; tio (=øi) taýgas al mi; &lt;konveni&gt; tio (=øi) konvenas al 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un gant : bonege s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n mal va en empirant : &lt;malboniøi&gt; þia sano pli kaj pli malboni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en ~ : for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m'en vais tout vous raconter : &lt;rakonti&gt; æion mi tuj rakontos al 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j'ai pris le train du matin : por iri mi veturis per la matena trajno; æe la iro, mi veturis per la matena traj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billet ~ : irbi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et retour : ir-kaj-reven-bileto; bileto por iro-re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 pis ~ : en la plej malbona supozo (=okaz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al en pis : pli kaj pli aæiøi (= malboniøi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air : rajdi duo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urprise en surprise : trafi el un surprizo en alia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roit au coeur : kortu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ar monts et par vaux : iri tra valoj kaj altoj; trairi montojn kaj eben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n train de sénateur : paþadi kiel Romia senat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les brisées de qqn : provi elpuþi iun; konkuri (= rivali) kontraý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les traces de qqn : iri laý la spuroj de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ied : pied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trot : tro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 pélérinage : pilgri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ien : konveni; taý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rgie : (méd.) aler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rgique : (méd.) alerg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eu : libera bi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l.) alo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acé : ajl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age : alojo; kunfand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aire : (bot., pla., lat. Alliaria petiolata) aliario; ajlo-ne-aj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ance : (pol., mil.) alia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ion de personnes) interkontr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enté) boparenc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neau) geedzorin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binaison d'éléments) kunmiksa¼o; kun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éth., de mots) oksim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é : alianca; alianc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, membre) aliancano; alianc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aide, ami) kunhelp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unie par alliance) bopar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er : inter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taux) aloj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boparenc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oses) kombi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l., mil.) sin alia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gator : (zoo., lat. Alligator) alig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ississipiensis : (orn., lat. Alligator mississipiensis) ?? alig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inensis : (orn., lat. Alligator sinensis) ?? alig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gatoridés : (zoo.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itération : (litt.) alite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 : lo; ha 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broge : Alobr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cataire : (écon., pers.) monatribu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cation : (écon.) monatribuo; subvencio; krom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amiliale : (écon.) porinfana krom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.) atrib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cution : parolad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gène : alig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nge : (tech.) longigilo; plilong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rochet de boucherie) viandh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p., boxe) braklongo; braket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lo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ngé : longfo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daýre kuþa; daýrkuþ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ngement : plilongigo; plilong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nger : (tr.) (rendre plus long) plilong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sauce) flui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endre un membre) ete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 pas : rapidigi siajn paþ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vais t'en ~ un! : &lt;regali&gt; mi regalos vin per frapo (=vangofrapo = manfrapo = piedfrap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d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r.) (devenir plus long dans le temps) plilong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long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'étendre) kuþ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pathe : (méd., pers.) alop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pathie : (méd.) alopa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pathique : (méd.) alopat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phane : (min.) alofan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saure : (zoo., dinosaure) alosaýr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tir : (écon.) parc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tropie : (chim.) alotrop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tropique : (chim.) alotro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ouer : (fin.) atribui; asig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corder un temps) konsenti; doni; la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age : (moteur) spar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tion d'allumer) eklum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s phares) þa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e-cigares : cigar(ed)brul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e-feu : ekbrul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e-gaz : gasflam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er : (enflammer, mettre le feu) ekflamigi; ekbru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flamigi; ekflamigi; ar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lairer) þalti; eklu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télé : þalti televidi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radio : þalti radioapara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eklumi; lu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sir) vek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ekflami; ekar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sage allumé : ruøiøinta viz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ette : alum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eur : spark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euse : (pers.) þajnloga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moir : eklum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re : (vitesse de déplacement) rap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grande ~ : rapid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nière de se déplacer) irman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nière de se tenir) sinteno; konduto; agman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 l'~ : bele aspekti; elegante asp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pparence d'une chose) asp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sif : alu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sion : alu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à : aludi ion (=pri i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vial : aluv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uvion : aluv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lyle : (chim.) al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mageste : (astron.) almag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manach : alman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mandin : (min.) almanden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mée : alm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casia : (bot.) aloka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ès : (bot.) al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i : (tech.) kval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bon ~ : bonkvalita; bonfama; estim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mauvais ~ : malbonkvalita; malbonfama; neestim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n., titre légal) t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pécie : (méd.) alope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rs : (à ce moment là) tia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de tiu te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usqu'~ : øis nun; øis tia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ans ce cas) nu; do; tiukaz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conséquence) ti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: kiam; du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se : (ich., lat. Alosa) al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inte : (ich., lat. Alosa finta) ?? al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grande ~ : (ich., lat. Alosa alosa) ?? al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uate : aluato.&amp; singe hurleu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uette : (orn.)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ulu : (orn., lat. Lullula arborea) arb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champs : (orn., lat. Alauda arvensis) kamp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hausse-col : (orn., lat. Eremophila alpestris) ??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huppée : (orn., lat. Galeria cristata) egreta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laemon alaudipes) rubanda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mmomanes deserti) dezert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mmomanes phoenicura) ruøvosta dezert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alendrella brachydactyla) mallongfingra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alendrella rubescens) malgranda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hersophilus duponti) brov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inclorhampus cruralis) bruna kant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Eromophila alpestris) mont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inclorhampus mathewsi) rufa kant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Galerida cristata) tuf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Galerida theklae) mallongbeka tuf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Grallina cyanoleuca) kot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Melanocorypha yeltonensis) nigra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Melanocorypha calandra) step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Melanocorypha leucoptera) blankflugila 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Mirafra javanica) arbara kanta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Dicrurus bracteatus) stelþutita dron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Corcorax melanorhamphus) blankflugila æo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Struthidea cinerea) apostolobi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urdir : (pli)pez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urdissment : (pli)peziøo; (pli)pez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oyau : (cuis.) lumb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aga : (tissu, zoo., lat. Lama pacos) alp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age : al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aguer : aresti; ka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enstock : montbas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es : (géog. mont.) Alp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estre : al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a : (lettre grecque) al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abet : alfabeto; abo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vre) alfabetumo; alfabetlibro; abo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abétique : alfab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abétisation : alfabetiz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abétiser : alfabet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a Centauri : (astron., étoile dans le Centaure) Alfa Centaý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anumérique : alfabetnum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.) alfanum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ée : (myth.) Alf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honse : (prén.) Alfon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in : (des Alpes) al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alpinisme) alp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inisme : (sp.) alp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piniste : (sp., pers.) alp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sace : (géog., région) Alzaco; Elza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sacien : (subst., hab.) alzacano; elzac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sacien : alzaca; elza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aï : (géog., mont.??) Alta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aïque : alta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aïr : (astron., étoile de l'Aigle) Alta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érable : difektebla; ali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érant : (qui donne soif) soif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ération : (dégradation, détérioration) difektþ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éol.) ali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té) malbon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kroms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cation : disp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éré : (assoifé) soi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ussé) þanøita; difektþanøita; malbon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 ego : alimemo; altereg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érer : (détériorer) difekt(þanø)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couleurs se sont altérées : la koloroj senbriliøis (=malboniøis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voix altérée : trema (=emocia) vo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lsifier) fal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altéré de gloire : &lt;soifi&gt; li soifas pri gloro; li estas glorav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ance : altern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lec.) alterneco; alterna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ng.) sonalte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ant : alte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ateur : altern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atif : alte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ative : (succession de choses) altern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oix) alterna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ativement : alter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e : (math., bot.) alte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é : (math., poé.) alte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rner : (se succéder) alt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: alter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esse@ son ~ : (titre) lia princa moþto; lia alteco; þia princina moþto; þia al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héa : (bot., pla., lat. Althaea) alt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thaea officinalis) alteo kura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thaea hirsuta) alteo v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ier : fiera; malhumila; orgola; super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imètre : alt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iste : (mus., pers.) aldisto; aldviolo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itude : altitudo; al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ltitude; plejal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o : (mus., instrument) aldo; aldviol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, contralto) al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ruisme : altru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truiste : altru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ltru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mine : (chim.) alumino; alun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mineux : (chim.) alumina; alunt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minium : (chim., métal) alum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mogel : (min.) alumog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n : alu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nage : (tech.) alun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ner : (tech.) alu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nière : alu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nir : allu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nissage : allun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unite : alunerco; alu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véolaire : alve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véole : alve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véolite : (méd.) alveol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lysson = alysse : (bot., pla., lat. Alyssum) al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alicinal : (bot., pla., lat. Alyssum alyssoides, lat. A. calycinum) aliso p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montagnes : (bot., pla., lat. Alyssum montanum) aliso mo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lyssum saxatile) aliso ro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 : (pays, ISO3166) Arme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 : (chim., américium) A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bilité : afa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: afab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euillez avoir l'~ de la prévenir : bonvolu esti afabla kaj informi (=antaýsciigi) þ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dou : (bot.) tind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douer : flatl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igri : malgrasiøinta; magriø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igrir : malgrasigi; mag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grasiøi; mag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igrissant : malgrasiga; magr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oduit ~ : malgrasigilo; magr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igrissement : malgrasiøo; mag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ure d'~ : malgrasiga (=magriga) kurac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lec : (bible) Amalek'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lécite : amalek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lgame : (chim.) amalg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re) miksa¼o; mikskonfuz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lgamer : (chim.) amalga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re) mi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unuiøi; amalga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lia : (prén.) Amél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n : (bible) Haman'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nde : (fruit, bot.) migd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ruit, grain d'un fruit à noyau) ama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âte d'~ : (alim.) migdalpa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x yeux en ~ : migdalok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ndier : (arbre fruitier, bot., pla., lat. Amygdalus) migdal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un : (arbre fruitier, bot., pla., lat. Prunus amygdalus, lat. Amygdalus communis) ?? migdal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nite : (champ., lat. Amanita)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halloïde : (champ., lat. Amanita phalloides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intanière : (champ., lat. Amanita phalloides subsp. verna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ue-mouches : (champ., lat. Amanita muscaria) muþmortiga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itrine : (champ., lat. Amanita citrina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anthère : (champ., lat. Amanita pantherina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épaisse : (champ., lat. Amanita spissa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gainée : (champ., lat. Amanita vaginata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ougissante : (champ., lat. Amanita rubescens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éguenillée : (champ., lat. Amanita rhacodes) ?? ama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nt : (pers.) amoranto; ama¼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x., pers.) amanto; am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: (pers.) geamoran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rante : (couleur) amar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t., pla., lat. Amaranthus) ama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éfléchi : (bot., pla., lat. Amaranthus retroflexus) amaranto fleksita; amaranto papa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maranthus hybridus) amaranto r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maranthus albus) amaranto blan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maranthus caudatus) amaranto vosta; amaranto katvo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rrage : þnurligado; þnurfiksado; æenfik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rre : (mar.) ligþnuro; fiksþnurego; fiksokab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rrer : (mar.) alligi; þnurligi; þnurfiksi; kablofiksi; æenfi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ryllidacées : (bot.) amarilida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ryllis : (bot., pla., lat. Hippeastrum hortorum) amaril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ourpre : (bot., pla., lat. Vallota speciosa) ?? amaril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s : am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sser : ama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provisions : (écon.) hamst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mas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teur : (pers.) am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acheteur) aæe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dilettante) dile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ravailler en ~ : diletante lab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émotions fortes : þatanto de timtr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teurisme : amato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éj.) dileta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urose : (méd.) amaýr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zone : (géog., fleuve) Amazono; Amazona riv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zone : (sp., pers.) amaz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êt., jupe) rajdoju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mazo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zonie : (géog., région) Amaz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zonien : (subst., hab.) amazon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zonien : amazo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azonite : (min.) amazon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ages@ sans ~ : sen æirkaýfraz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ler sans ~ : rekte par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assade : ambasado; ambasador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 du personnel) ambasado; ambasadorej-is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mbasado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assadeur : (titre) ambasad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chargé d'une mission) komisiito; send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ance : (litt., atmosphère) etoso; me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rain) gaj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de l'~ : gajigi la etos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ant : etosa; media; æirk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dextre : ambaým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mbaýman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gu : ambaýsenca; dubasenca; ambig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guïté : ambaýsenceco; dubasenceco; ambigu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tieusement : ambic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tieux : ambi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mbic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tion : amb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tionner : ambicii; asp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valence : ambival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ivalent : ambivale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le : amb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er l'~ : iri la amblon; amb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lipygiens : (zoo., ordre d'arachnides, lat. Amblipygi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lyope : amblio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lyrhynche à crête : (zoo., lézard, lat. Amblyrhynchus cristatus) ?? igvan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lystome : (zoo.) amblist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on : (arch.) amb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re@ ~ jaune : (min.) sukc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ris : (parfum) am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llier d'~ : (bijou) sukcena kol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ré : (couleur) sukc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fumé) amb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roise : (géog., ville, prén.) Ambr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roisie : ambro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roisien : (hab.) ambroz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 xml:space="preserve">ambroisien : </w:t>
        <w:tab/>
        <w:t>(adj.) ambro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rosiaque : ambroz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rosie : (bot., pla., lat. Ambrosia) ambro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Mexique : (bot., pla., lat. Chenopodium ambrosioides) ambro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mbrosia artemisiifolia) ambro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ulance : ambula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ulancier : (professionnel) ambulanc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ulant : lokþanøa; mig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bulatoire : nefik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me : an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ndre l'~ : eligi sian ani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donner corps et ~ : klopodi (*sen limo) per korpo kaj an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toute son ~ : fervor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grandeur d'~ : grandanim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état d'~ : anims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paix de l'~ : la anima trankv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 ~ qui vive : eæ ne unu animo (=hom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eur : fratanimulo; fratanimulino; destinkunulo; destinkunul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outrelle : (arch.) al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dée : (prén.) Ama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lanchier : (bot., pla., lat. Amelanchier) amelank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ulgaire : (bot., pla., lat. Amelanchier ovalis) amelankiero eýro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melanchier lamarckii) amelankiero amer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lie : (prén.) Amalia; Ame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lioration : (rendre meilleur) plibon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venir meilleur) plibon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liorer : (rendre meilleur) plibo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venir meilleur) plibo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 : am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ire ~ à : diri amen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nageable : (taýg)aranø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nagement : (taýg)ar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territoire : teritoria mastrumado; terspaca plan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nager : (taýg)aranøi; (taýg)or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dable : plibon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amend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de : (contravention) monpuno; pun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yer une ~ : punp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à l'~ : pun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honorable : kulpokonfesi; pardonp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dement : (d'un sol) grundoplibonig(il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 texte) am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der : (améliorer par des amendements) plibo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difier) ame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libo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ène : afabla; æa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ée : alkondu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uyaux d'~ : alkondukaj tub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er : (mener qqn, conduire, entraîner) alkondu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ccasionner) okazigi; na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irer à soi) t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usser à) p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s voiles : mallevi la vel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nité : mil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norrhée : (méd.) amenor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tacées : (bot.) amenta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uisement : malgrandiøo; mapli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nuiser : (amincir) maldi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grandiøi; malpl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r : amara; maldolæ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chicotin : galamara; amara kiel g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èrement : ama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ricain : (subst., hab.) amerikano; uson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ricain : (de l'amérique) amer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s U.S.A.) us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: (lang.) la uson-angl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ricanisation : usoniz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ricaniser : uson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ricanisme : uso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ricium : (chim.) amer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rique : (géog., continent) Ame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rrir : surma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rrissage : surma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rtume : ama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thyste : (min.) ame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trope : (méd.) ametro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étropie : (méd.) ametrop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ublement : meb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issu d'~ : dekoracia teks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ublir : malkompak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ublissement : malkompak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euter : amasigi; tumultigi; incite ribe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mas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harique : (lang.) amh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 : am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m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mi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bons et des mauvais jours : amiko en øojo kaj maløo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able@ à l'~ : per komuna akordiøo; senprocedu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ante : (min.) asb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be : ame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biase : (méd.) ameb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bien : ame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boïde : amebo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meb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cal : am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calement : ami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ct : (relig.) ami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de : (chim.) am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don : am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donnage : ame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donner : am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énois : (adj.) ami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ens : (géog., ville) Ami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ncir : (tr.) maldi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r.) maldik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ncissement : maldikigo; maldik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ne : (chim.) am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né@ acide ~ : amina ac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ral : admir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aisseau ~ : admiralþ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ralat : admira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rauté : (corps des amiraux) admira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iège des amiraux) admiral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itié : (sentiment) amik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rque d'affection) ami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vis avec lui en grande ~ : mi vivas kun li en granda amik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tes-lui mes ~s : faru al þi miajn amika¼ojn; &lt;saluti&gt; salutu lin miano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an : (géog., ville) A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i ?? : (bot., pla., lat. Ammi) a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mmi majus) amio ka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mmi visnaga) amio dikrad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on : (bible) A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oniac : (gaz) amoni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oniacal : (gaz, liquide) amonia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oniaque : (liquide) amoni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onite : (fossile) amo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onium : (chim.) am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mophile : (ent., lat. Ammophila) amof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sables : (ent., lat. Ammophila sabulosa) amofilo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ent., lat. Ammophila arenaria) amofilo; sablog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nésie : (méd.) amnezio; memorpe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nésique : (méd.) amnez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, pers.) amnez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nios : (méd.) am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niotique : (méd.) am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nistie : amnes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nistier : amnist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cher : difekti; vu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'est amoché : li vundis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dier : (écon.) farmigi; farmod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indrir : malgra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gran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indrissement : malgrandigo; malgran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k : (psycho.) am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llir : mo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alvigligi; senenerig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vigliøi; senenerg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llissant : malvigliga; senenergi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llissement : moligo; mol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me : (bot.) am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nceler : ama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mas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ncellement : amas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nt : almo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lmonte; elfon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al : ekstermor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çage : (d'une charge) ekprajm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e pompe) ekfunkci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ce : (appât) loga¼o; l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tonateur) prajmo; eksplod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but, ébauche) kom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cer : (garnir d'un appât) provizi per loga¼o (=logil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ttirer) all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charge explosive) praj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pompe) ekfunkci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mencer à percer) ekb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mencer) komenci; inici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phe : (chim., min.) amor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senenergia; senrea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rhéen : (bible) amor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ti : (sp.) frapmode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tir : (rendre moins violent) moderigi; malakrigi; mil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mort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lec., phys.) malfortigi; malamplek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tissable : amortiz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tissement : (d'un choc) moderigo; malakrigo; mild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mort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rtisseur : amortiz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s : (bible) Amos'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-Daria : (géog., riv.??) Amud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 : (géog., fleuve) Am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yth., Cupidon) Amoro; Kupid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 : 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'~ : am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ec ~ : ame; fervor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l'~ de la musique : li estas muzika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de chapeau : (chap.) beleta æap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acher@ s'~ : ename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ette : ameto; ename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t.) br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ettes : (cuis.) mjel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eusement : (avec amour) ame; tene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ec soin) zor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eux : (qui aime, éprouve de l'amour) amema; amsopira; am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pre à l'amour) ama; am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m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~ d'elle : &lt;amsopiri&gt; li amsopiras pri (=je = al) 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mber ~ de : enamiøi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ur-propre : memestimo; mem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vibilité : (qqn) forigebleco; eksige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c) transloke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ovible : (qqn) forigebla; eks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c) translok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élidés : (orn.) ampele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ère : (élec., unité, intensité) amp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èremètre : (élec.) amper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étamine : (méd.) amfetam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 : &amp; amphithéât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bie : (zoo.) amfib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zoo., lat. Amphibia) amfi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biens : (zoo., classe de vertébrés, lat. Amphibi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bole : (min.) amfib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bologie : amfibologio; dusenc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bologique : amfibologia; duse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braque : (poé.) amfibr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gouri : sensenca¼o; konfuz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gourique : sensenca; konfu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neure : (zoo., classe de mollusqu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oxus : (paléo.) amfio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podes : (zoo., ordre de malacostracés, lat. Amphipod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théâtre : (arch.) amfitea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iversité) amfiteatro; aýdito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mfiteat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trite : (myth.) Amfit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itryon : (pers.) amfitriono; gasti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hore : amf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e : (vêt.) vasta; larøa; lo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bondant) amplek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usqu'à plus ~ informé : øis pli kompleta inform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ement : vaste; plene; detale; ampleks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eur : (vêt.) largeco; lozeco; vas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mplitude) ample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i : &amp; amplificateu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iation : aýtenta duobla¼o (= kopi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ificateur : amplif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ification : ampli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ifier : (élec.) amplif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re) pligrandigi; plivastigi; pligra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ligrandiøi; plivastiøi; pligrav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litude : amplitu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oule : (tube de verre, flacon) amp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loque) vezik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lec.) amp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oulé : bomba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utation : (méd.) amp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redu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uté : (subst.) (pers.) amput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puter : (méd.) amp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l'a amputé d'un bras : &lt;amputi&gt; oni amputis lin je unu br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sinckia intermedia ?? : (bot., pla., lat. Amsinckia intermedia) amsink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sterdam : (géog., ville) Amsterd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lette : amu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re : (mar.) hal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rer : (mar.) hal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sant : (jeu) amu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se-gueule : aperitivkuk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sement : (jeu) amuza¼o; amuz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ser : (jeu) amu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tourner l'attention) distri; malaten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galerie : distri la salonula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jeu) amuziøi; distriøi; diboæeti; pet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sette : (jeu) amuza¼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useur : (pers.) amu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gdale : (anat.) tons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gdalite : (méd.) tonsil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gdaloïde : (min.) amigdala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lacé : am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le : (chim.) a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lique : (chim.) am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lobacter : amilobakt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myride : (bot.) amir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 : 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~ : ja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a quarante ~s : þi estas kvardek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ouvel ~ = jour de l'~ : nov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on ~ mal ~ : meznombre; mezkvante; averaøe; kuti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 : sprita¼aro; anekdo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baptiste : (pers.) anabap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bolisme : anab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amptis pyramidalis ?? : (bot., pla., lat. Anacamptis pyramidalis) anakampto; orkideo hu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arde : (bot.) anakar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ardier : (bot.) anakardi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harsis : (phil., pers.) Anakars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horète : (relig.) anakor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hronique : anakron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hronisme : anakro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oluthe : (litt.) anakol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onda : (zoo., lat. Eunectes murinus) anako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réon : (litt., pers.) Anakre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réontique : anakre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crouse : (mus.) anakr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gallis : (bot., pla., lat. Anagallis) anag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agallis arvensis) anagalo kampa; hokherbo ka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agallis a. coerulea) anagalo bl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agallis tenella) anagalo ten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glyphe : (art, cin.) anagli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glyphique : (art, cin.) anagli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gramme : (litt.) anagr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seur d'~s : (litt., pers.) anagram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 : (anat.) anu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cime : (min.) analc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eptique : analep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gésie : (méd.) analgezio; sendolo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gésique : (méd.) analgezika; sendolor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nalgeziko; sendolor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ogie : analogeco; ana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~ : analog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ogique : analog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.) analo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ogue : analo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phabète : analfab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nalfab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phabétisme : analfabe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ysable : analiz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yse : ana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sych.) psikoana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anali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marché : (écon.) merkatana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travail : (écon.) laborana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ysé : (psych., pers.) psikoanaliz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yser : anal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sychanalyser) psikoanal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anal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yseur : analiz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yste : (chim., infor., professionnel) anali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psychanalyste) psikoanali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inancier : (professionnel, écon.) investa analizisto; investa eksp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lytique : (math.) anali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, autre) anali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mirte : (bot.) anami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morphose : anamorf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nas : (fruit, lat. Ananas comosus) anan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lante) ananas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peste : (litt.) anap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phalis margaritacea ?? : (bot., pla., lat. Anaphalis margaritacea) anafalo; gnafalio blankflava; imortelo blankflava; sekfloro blankfl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phore : (gr.) anaf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phylaxie : (méd.) anafilak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purna : (géog., mont.) Anapu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rchie : anarkio.anar¶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rchique : anark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rchiquement : anark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rchisme : anarkiismo; anark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rchiste : (pers.) anarkiisto; anar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rrhinum bellidifolium ?? : (bot., pla., lat. Anarrhinum bellidifolium) anarino (* trifingra); faýketo trifing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pidacés : (zoo., ordre de malacostracés, lat. Anaspidace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tase : (prén.) Anasta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tasie : (prén.) Anastaz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tigmate : (opt.) anastigm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tigmatiser : (opt.) ansatigm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tigmatisme : (opt.) anastigm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tomose : (méd.) anastom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stomoser@ s'~ : (méd.) anastomo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ase : (min.) anataz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hématiser : (relig.) anate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hème : (relig.) anat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) anatem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ter l'~ sur qqn : ¼eti anatemon sur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ife : (zoo., lat. Lepas) anati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un : (zoo., lat. Lepas fascicularis) ?? anati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ole : (prén.) Anat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olie : (géog., région) Anato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omie : anato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une belle ~ : &lt;aspekti&gt; li bele aspek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omique : anatom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omiquement : anatom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tomiste : (professionnel) anatomo; anatomi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axagore : Anaksag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estral : prapa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être : (pers.) prapa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lointain) pra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he : (mus.) an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hise : Ank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hois : (ich., cuis., à l'huile) anæ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ch., lat. Engraulis) engraý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lé : (ich., cuis.) sard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husa ?? : (bot., pla., lat. Anchusa) ank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chusa ochroleuca) ankuzo flava; bovlango fl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chusa azurea) ankuzo it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ien : (vieux) malno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tique) antik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s moderne) malmode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malj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plejaøulo; eks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ne maîtresse : (pers.) eksama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iennement : antaýlonge; antaý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ienneté : (état) malnov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âge) pliaø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service) servodaý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ancement à l'~ : promocio pro servodaý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illaire : servist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olie : (bot., pla., lat. Aquilegia) akvile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quilegia vulgaris) akvilegio; aglofl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oir-violet : (bot., pla., lat. Aquilegia atrata) akvilegio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oné : (anat.) ank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ône : (géog., ville) Ank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rage : (mar., action) ank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r., endroit) ankr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re : (mar.) ank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ter l'~ : (mar.) ankriøi; ¼eti la ank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ver l'~ : (mar.) deankriøi; levi la ank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l'~ : (mar.) esti (=stari) æe la ank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rer : (mar.) ank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cyle : (zoo., lat. Ancylus fluviatilis) ancil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 : (pays) And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ain : (agr.) paþtfalæ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alou : (subst., hab.) andal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alou : andaluz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ng) andaluzi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alousie : (géog., région) Andalu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alousite : (min.) andaluz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ante : (mus.) and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antino : (mus.) anda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es : (géog., mont.) An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ésite : (min.) andez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in : 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orran : (subst., hab.) andor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orran : and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orre : (géog., pays) And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orre-la-Vieille : (géog., ville) Andoro-la-Malj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ouille : (cuis.) and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'~ : ludi stultu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ouillette : (cuis.) anduj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adite : (min.) andrad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é : (prén.) Andr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e : (prén.) Andre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ogyne : androg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ndrog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oïde : homfo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omaque : (myth.) Androma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omède : (myth.) Androme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tron. : Andromeda) Androm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omède à feuilles de polium : (bot., pla., lat. Andromeda polifolia) andromedo; eriko lave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drosace : (bot., pla., lat. Androsace) andros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drosace septentrionalis) androsako norda; virþildo no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drosace elongata) androsako kal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drosace maxima) androsako st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drosace lactea) androsako grandf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ne : (zoo., lat. Equus asinus) az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s d'~ : vojtub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âté : arkiazeno; azen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antir : (détruire) detrui; rui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xterminer) ekste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battre, désespérer) neni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nen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antissement : detruo; neni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ecdote : anekd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ecdotique : anekdo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née : azenþar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miant : anemi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mie : (méd.) an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mié : (méd.) anemi(it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momètre : anem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mone : (bot., pla., lat. Anemone) ane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fleurs de narcisse : (bot., pla., lat. Anemone narcissiflora) anemono narcisf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er : (zoo., lat. Sagartia troglodyt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printemps : (bot., pla., lat. Pulsatilla vernalis, lat. Anemone vernalis) pulsatilo (=anemono) printe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jaune : (bot., pla., lat. Anemone ranunculoides) anemono fl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étalée : (bot., pla., lat. Pulsatilla patens, lat. Anemone patens) pulsatilo (=anemono) no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ulsatille = coquerelle = herbe du vent : (bot., pla., lat. Pulsatilla vulgaris, lat. Anemone pulsatilla) pulsatilo; anemono v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ylvestre : (bot., pla., lat. Anemone sylvestris) anemono grandf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ylvie : (bot., pla., lat. Anemone nemorosa) anemono arbara (= blank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emone pratensis, lat. Pulsatilla pratensis) pulsatilo (=anemono) herbe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emone apennina) anemono bl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nerie : azean¼o; stul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nesse : (zoo.) azen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esthésie : (méd.) anest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esthésier : (méd.) aneste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esthésique : (méd.) aneste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nesteza¼o; anestez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esthésiste : (méd., professionnel) aneste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eth odorant : (bot., pla., lat. Anethum graveolens) an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évrisme : (méd.) aneýr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fractueux : anfra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fractuosité : anfr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e : (relig.) anø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ch.) skva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ardien : gardanta anø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tre deux diables : þafo inter lup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aux ~s : þvebi en raviteco; atingi øojokulmi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tience d'~ : anøela paci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èle : (prén.) Ang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élique : (prén.) Angel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élique : anø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bot., pla., lat. Angelica) angel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officinale = ~ vraie : (bot., pla., lat. Angelica archangelica) angeliko granda; æefanøela rad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uvage = herbe aux anges : (bot., pla., lat. Angelica sylvestris) angeliko arbara; anøelradiko arb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gelica palustris) angeliko maræ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élo : (prén.) Ang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elot : (relig.) anøe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élus : (relig.) anøel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ers : (géog., ville) Anøe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evin : (hab.) an¼u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evin : (adj.) an¼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ine : (méd.) ang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oitrine : (méd.) brustangoro; brustang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iospermes : angiosperm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ais : (subst., hab.) anglo; b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ais : (britannique) b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glais) ang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ng.) angl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iler à l'~e : elþte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mmes de terre à l'~e : vaporkuiritaj terpom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s ~es : buk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e : (danse, typ.) angl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e : (hab.) Eng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e : (géom.) ang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: æe la angulo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roit : (géom.) 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igu : (géom.) akuta ang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nscrit : (géom.) cirkonferenca ang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obtus : (géom.) malakuta (=obtuza) ang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u sous cet ~ : konsiderite laý tiu vidpun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rrondir les ~s : malakrigi (=forfajli) la malglata¼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ésite : (min.) anglez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eterre : (géog., pays) Ang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ia : (géog., région) Eng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ican : (relig.) anglik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relig., pers.) anglik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icanisme : (relig.) anglika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iciser : ang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ng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icisme : angl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iciste : anglo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manie : anglom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-normand : anglonorm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lang.) anglonormand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-Normandes : (géog., îles) Manikaj ins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phile : (pers.) britoþa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philie : angloþ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phobe : (pers.) britomalþa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phobie : anglomalþ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phone : angloparol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ngloparol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-saxon : (subst., hab.) anglosaks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lo-saxon : anglosaks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issant : (méd.) angordona; angor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isse : (méd.) ang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dans l'~ : (méd.) ang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issé : (méd.) angor(igit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isser : (méd.) ango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la : (géog., pays) Ang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lais : (subst., hab.) angol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lais : ang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ra : ang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at ~ : angura k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ine ~ : angura l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oulême : (géog., ville) Angul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rec : (bot.) angre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ström : (phys., unité) anstr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uilla : (géog., pays) An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uille : (ich., lat. Anguilla anguilla) an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eau douce d'Amérique : (ich., lat. Anguilla rostrata) ?? an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a ~ sous roche : estas diablo en la skat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uillule de la pomme de terre : (ent., lat. Heterodera rostochiensi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ulaire : (géom.) ang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ierre ~ : fundamento; esenca parto; angulþ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uleux : angulplena; ang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gusture : (bot., phar.) angos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usse ~ : (bot., phar.) falsa angos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harmonique@ rapport ~ : (math.) kruckvoci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héler : anh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hinga : (orn., lat. Anhinga anhinga) anhing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hydre : (chim.) anhid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hydride : (chim.) anhidr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hydrite : (min.) anhid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croche : malglata¼eto; kontraýa¼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nier : (professionnel) aze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l : (bot.) an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line : (chim.) anil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adversion : mallaýdo; malapro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al : be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b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pposé au végétal) anim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jure) br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uvage : sovaøb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omestique : dombesto; servob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ègne ~ : animala (=besta) re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aleur ~e : bestvarm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réhistorique : prab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alcule : bes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alier : (professionnel) bestodeseg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alité : animaleco; bes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ateur : (pers.) anim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ation : (mouvement) animado; vigliøo; mov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ilm d'~ : movbilda fil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iscuter avec ~ : vigle disk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 la rue : la strata mov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de l'~ dans une réunion : vigligi kunve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é : movoplena; vig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êtres ~s : (pers.) la vivan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rue ~e : movoplena (=homplena) st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ssin ~ : movbil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nversation ~e : vigla konvers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er : animi; vigligi; vi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conversation s'anime : &lt;vigliøi&gt; vigliøas la konvers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espérance l'anime : &lt;vigligi&gt; espero vigligas þ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animé de : li estas plena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isme : (relig.) anim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iste : (relig., pers.) anim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mosité : inciteco; kole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on : (chim.) anj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s : (bot., pla.) an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is.) anizlikv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étoilé : (bot., pla., lat. Illicum anisatum) il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ert : (bot., pla., lat. Pimpinella anisum) pimpinel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ser : an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sette : (bois.) anizlikv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isoptères : (ent., sous-ordre de libellules, lat. Anisopter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jou : (géog., région) An¼uo; Anøev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kara = Angora : (géog., ville) Ank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kylosaure : (zoo., dinosaure) ankilosaýr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kylose : (méd.) ankil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kylosé : (méd.) ankiloz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kyloser : (méd.) ankilo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méd.) ankiloz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kylostome : (zoo.) ankilost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kylostomiase : (méd.) ankilostom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loup : (ich.) ana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al : unu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ales : ana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aliste : (pers.) anal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am : (géog., pays) An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amite : (hab.) ana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apolis : (géog., ville) Anapol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e : (prén.) An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eau : (math., bijou) rin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x : (sp., agrès) (gimnastik)ring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ntègre : (math.) integreca domaj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ée : 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fin d'~ : jarfi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quelle ~? : en kiu jaro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rnière : pasintja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prochaine : venontja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dans sa dixième ~ : li baldaý estos dek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cette ~ : æi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aque ~ : æiuja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udgétaire : (écon.) buøeta jaro; financa 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ivile : (écon.) kalendara 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colaire : lerno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elé : (zoo.) multeringa; ringohava; ringo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élide : (zoo., lat. Annelida) anel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zoo., embr. de métazoaires, lat. Annelida) aneli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ouisseuse : (zoo., ver, lat. Cirratus grandis) anel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élidés : (zoo., embr. de pluricellulair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exe : (rattaché à un objet principal) all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cessoire, supplémentaire) aldonita; suplementa; akcesora; kro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côté) flan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dépend d'une chose principale) depe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pièces ~s d'un dossier : la kromdokumentoj de dos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rattaché à un objet principal) alligi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pplément) aldona¼o; suple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dépend d'une chose principale) depend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cuments accompagnant un dossier) kromdokumento; aneks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loge dans les ~s de l'hôtel : li loøas en la dependejo de la hot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exer : (rattacher à un objet principal) al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ajouter un supplément) aldoni; aneksi; suplem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l.) ane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Savoie a été annexée à la France en 1860 : &lt;aneksi&gt; Savojo estis aneksita al Francio en 1860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exion : anek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exite : aneks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ibal : (mil., pers.) Hanib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ie : (prén.) An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ihilation : neniigo; nul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ihiler : neniigi; nu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paralizi; senefi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iversaire : datre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our ~ : naskiøot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nce : anonco; av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mation) sciigo; av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éclame) reklam(il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igne précurseur) anonca s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ncer : anonci; sciigi; av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dire) aýguri; antaýdiri; antaýsig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ublicité) reklami; tamtami; distrump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crocus annoncent le printemps : &lt;anonci&gt; krokusoj printempon anonc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s nuages annoncent la tempête : &lt;antaýsigni&gt; tiuj nuboj antaýsignas la þtor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annonce faite à Marie : la anonco al Ma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: sciigi (=avizi) pri la alveno de iu; anonc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évènement) antaývidiøi; antaýsen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crise s'annonce dans les statistiques : &lt;antaývidiøi&gt; la krizo antaývidiøas en la statistik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ça s'annonce mal! : malbona aýgur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nceur : (pers., publicité) reklampaganto; anoncpag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speaker) anonc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nciateur : ano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laisse prévoir) antaývidiga; antaýsen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tech., télécom.) aver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nciation : anunci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tateur : (professionnel) prino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tation : (action d'annoter) prino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ote) prino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semble des ~s : prino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oter : prino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aire : jarli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el : 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dure un an) jardaý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revient chaque année) æiu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ellement : jare; æiuja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ité : (fin.) jarpago; jarrento; anui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urée de service) jardaýro; jarservo; de¼orj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emporaire : (écon.) portempa anui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lable : nul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laire : ringa; ringofo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anat.) ringofing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lation : nuli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nuler : nu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mem)nu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ble : (insecte) ano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blir : nobe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blissement : nobeli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de : (élec.) ano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din : (inoffensif) sendanø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s efficacité) senef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sendolora; sendanø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sans importance) negrava; malgr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s malice) senofenda; nesev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remarque ~e : senofenda (=nesevera) rim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personnage ~ : (pers.) senpersonec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dique : (élec.) ano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donte : send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zoo., lat. Anodonta anatina) anodo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mal : anoma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malie : anoma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moures : (zoo., sous-ordre de crustacé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non : (zoo.) azen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ne : an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nonner : pene (=hezite) l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nymat : anonim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nyme : anoni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nymement : anoni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phèle : (ent., lat. Stegomya fasciata) anof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plie : (ent., lat. Anoplius viaticus) anopli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plodère rouge : (ent., lat. Anoplodera rubra) ruøa anoploder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ploures = poux des mammifères : (ent., sous-ordre de poux des animaux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rak : (vêt.) anor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rexie : anoreksio; senapet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rmal : eksternorma; nenormala; anorm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liéné) aliena; frenez(et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nenormalulo; alienulo; frenez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rmalement : eksternorme; eksterkutime; nenorma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rmalité : eksternormeco; nenormaleco; anorma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rthite : (min.) anort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smie : (méd.) anos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ures : (zoo., ordre d'amphibiens) senvost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oxémie : anoks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se : (de panier) tenilo; an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at.) an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ch., géom.) korban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r.) golfeto; kre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selme : (prén.) Ansel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sériforme : anserofo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spect : (mar.) (*marþipa) kanonlev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ch.) handsp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gonique : kontraýa; antag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gonisme : antago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goniste : antagon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sp., pers.) antagonisto; kontraý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lgique : dolormil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dolormild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n@ d'~ : iama; pasintte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neiges d'~ : la iamaj (=pasinttempaj) neø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nanarivo : (géog., ville) Antananar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rctique = Antarctide : (géog., continent) Antarktiko; Antarkt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rctique : (astron.) antarkta; sudpolu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astron.) antarkto; sudpol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arès : (astron., étoile du Scorpion) Anta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e : (*kvarangula) apogpil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- : antaý-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cédent : ant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ntaýa¼o; preced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il.) prem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méd., jur., écon.) anteceden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des dividendes : (écon.) dividenda histo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christ : antik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diluvien : antaýdilu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fixe : (arch.) antefi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ennaria ?? : (bot., pla., lat. Antennaria) anten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ennaria dioica) antenario disseka; gnafalio disseka; imortelo disseka; sekfloro disse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ennaria alpina) antenario ro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ennaria carpatica) antenario karp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ennaria porsildii) antenario ar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enne : an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hirurgicale : kirurga (=sanitara) taæ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s ~s : esti intui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ser à l'~ : æeesti elsendon; fari elsend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ndre l'~ : finelsendi; finrapor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pénultième : praantaýla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rieur : antaýa; øisn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sé ~ : perfekta prete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utur ~ : perfekta fu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rieurement : antaý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ériorité : antaý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émis : (bot., pla., lat. Anthemis) antem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champs = fausse camomille : (bot., pla., lat. Anthemis arvensis) antemido (= kamomilo) gri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hemis cotula) antemido fiod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hemis nobilis) antemido suda (= rom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hemis tinctoria) antemido fl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hemis austriaca) antemido aýs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ère : (bot.) an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éridie : anteri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érozoïde : anterozoo; spermatoz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ologie : ant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onome : (arb)kurku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cerisier : (ent., lat. Anthonomus rubi) ?? antonom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cotonnier : (ent., lat. Anthonomus grandis) ?? antonom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poirier : (ent., lat. Anthonomus pyri) ?? antonom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pommier : (ent., larve, lat. Anthonomus pomorum) ?? antonom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ophyllite : (min.) antofil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ozoaire : antoz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acène : antrac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acite : (min.) antrac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aciteux : (min.) antrac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acose : (méd.) antrak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aquinone : antrakin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ax : (méd.) antra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ène : (ent., lat. Anthrenus scrophulariae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., lat. Anthrenus museorum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isque : (bot., pla., lat. Anthriscus ou anthryscus??) antri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bois : (bot., pla., lat. Anthriscus sylvestris) antrisko heøa; cerefolio he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hriscus cerefolium) antrisko (= cerefolio) øard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nthriscus caucalis) antrisko (= cerefolio) viol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centrique : antropocen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centrisme : antropocentr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ïde : antropo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ntropo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logie : (sc.) antrop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logue : (professionnel) antropo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métrie : antropo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métrique : antropomet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morphe : antropomor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morphisme : (phil.) antropomorf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nymie : antroponi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phage : (pers.) antropofago; hommanø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phagisme : antropofag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ropopithèque : antropopite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urium : (bot., pla., lat. Anthurium) ant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cherzer = langue de feu = flamant rose : (bot., pla., lat. Anthurium scherzerianum) ?? ant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ristallin : (bot., pla., lat. Anthurium crystallinum) ?? ant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hyllis vulnéraire = anthyllide : (bot., pla., lat. Anthyllis vulneraria) antil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- : kontraý; anti-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aérien : (avi., mil.) kontraýavia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alcoolique : (bois., méd.) kontraýalkoh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ar : (bot.) anti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atomique : (mil.) kontraýatomris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biotique : (méd.) antibio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ntibio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brouillard@ phare ~ : nebulreflek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bruit : kontraýbr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athode : (élec.) kontraýkato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hambre : (arch.) antaýæambro; vestiblo; atend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: atendejumi; vestibl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har : (mil.) kontraýtan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hrèse : (écon.) antikr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ipation : antic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~ : antici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oman d'~ : sciencfikcia ro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ipé@ avec mes remerciements ~s : kun miaj anticipaj dankoj; antaýdan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iper : antici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lérical : (relig.) kontraýklerik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linal : (géol.) antiklin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agulant : (méd.) antikoag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ntikoagul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lonialisme : (pol.) kontraýkoloni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mmunisme : (pol.) kontraýkomu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nceptionnel : kontraýkoncipa; antikonci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nformisme : nekonform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nformiste : nekonform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nekonform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nstitutionnel : (jur., pol.) kontraýkonstitu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orps : (biol.) antikseno; antikor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cyclone : (météo) anticikl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date : antaýd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dater : (fin.) antaýd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démocratique : (pol.) kontraýdemokr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dérapant : kontraýj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détonant : kontraýeksplo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dopage : (sp., méd.) kontraýdo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dote : (méd.) kontraýveneno; antid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enne : (mus., relig.) antif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chante toujours la même ~ : &lt;gurdi&gt; li gurdad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fading : kontraýfada; fadkompen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fadkompens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fascisme : (pol.) kontraýfaþ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fasciste : (pol., pers.) kontraýfaþ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ang@ brigade ~ : kontraýgangstera br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el : kontraýfrostilo; antifros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ène : (biol.) antig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one : (myth.) Antig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orite : (min.) antigor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ouvernemental : (pol.) kontraýregist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rippe : (méd.) kontraýgri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gua et Barbuda : (géog., pays) Antigvo-Barbu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hygiénique : (méd.) kontraýhigi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-impérialiste : (pol.) kontraýimperi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-inflammatoire : (méd.) kontraýinfla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kontraýinflama kuracilo (=medikament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liban : Antilib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llais : (subst., hab.) antil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llais : ant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lles : (géog., îles) Anti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r des ~ : (géog., mer) Karaiba m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éerlandaises : (géog., pays) Nederlandaj Anti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logarithme : (math.) logaritminverso; reciproka logaritmo; kontraýlogarit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lope : (zoo., lat. Antilope, lat. Hippotragus) antilo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noire : (zoo., lat. Hippotragus niger) ?? antilop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ouanne : (zoo., lat. Hippotragus equinus) ?? antilop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ervicapre : (zoo., lat. Antilope cervicapra) ?? antilop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matière : (phys.) antimat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militarisme : (pol.) kontraýmili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missile : (mil.) antimis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mite : (ent.) kontraýtine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moine : (chim., métal) anti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monié : (chim.) antim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neutron : (phys.) antineýtr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nomie : antino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nomique : antinomia; opona; m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noüs : Antin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nucléaire : (pol.) kontraýato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oche : (géog., ville) Antak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ochus : (pol., pers.) Anti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oxydant : (chim.) kontraýoks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pe : (relig.) kontraýpa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rasite : (radio) kontraýparaz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radio) senperturb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rlementarisme : (pol.) kontraýparlamen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rticule : (phys.) antipartik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thie : antipatio; malsimpa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 l'~ envers qqn : antipati iun; havi antipation kontraý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thique : antipatia; malsimpat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triotique : (pol.) kontraýpatrio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atriotisme : (pol.) kontraýpatrio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honaire : (mus.) antifon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hrase : (gr.) antifr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ode : (géol.) antipo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odiste : (pers.) antipod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oison@ centre ~ : (méd.) kontraývenena cen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roton : (phys.) antipro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yrétique : (méd.) kontraýfebra; antifebra; febrop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pyrine : (méd.) antipir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quaille : antikva¼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quaire : (professionnel) antikva¼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que : antikva; malnova; malmoderna; eksmo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la antikva 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quité : (époque, caractère) antikv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jet) antikv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rabique : (méd.) kontraýrab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raciste : (pol.) kontraýras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ol., pers.) kontraýras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religieux : (relig.) kontraýrelig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républicain : (pol.) kontraýrespubl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révolutionnaire : (pol.) kontraýrevolu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rouille : (chim., qui enlève la rouille) senrus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im., qui protège de la rouille) kontraýru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chim.) senrustiga¼o; kontraýrus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corbutique : (méd.) kontraýskorbu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égrégationniste : (pol.) kontraýrasapar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ol., pers.) kontraýrasapartig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émite : (pol.) antise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ol., pers.) antisem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émitisme : (pol.) antisemi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epsie : (méd.) antisep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eptique : (méd.) antisp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ntiseps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ociable : malsoci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ocial : (contre la société) kontraýso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r., contre les droits sociaux) kontraýsoci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pasmodique : (méd.) antispa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ntispasm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portif : (sp.) kontraýspo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tatique : antista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trophe : antistro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symétrique : (math.) antisimet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terroriste : (pol.) kontraýterori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tétanique : (méd.) kontraýtetano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thèse : (gr.) antit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toxine : (méd.) antitoks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tuberculeux : (méd.) antituberkulo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variolique : (méd.) antivari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ivol@ dispositif ~ : kontraýþtelilo; kontraýþtelser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oine : (prén.) An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tte : (prén.) Anton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onin : (prén.) Anton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onius : Ant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onomase : (litt.) antonom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onyme : (litt.) antonomino; malv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tre : kave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é., méd.) an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ubis : (myth.) Anu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urie : (méd.) an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us : (anat.) an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vers : (géog., ville) Antverp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versois : (hab.) antverpen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xiété : anksieco; angoro; malkvieteco; malsere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nxieux : anks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nks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 : (pays, ISO3166) Ang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riste : (gr.) ao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rte : (anat.) a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rtique : (anat.) ao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rtite : (méd.) aort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ste : (géog., région) Ao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ût : Aýg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ûtat : (ent.) aýgustakaro; l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oûter@ s'~ : finkreski; lig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che : ap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isant : kvie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isement : kvietigo; kvie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iser : kvie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 faim : kontentigi sian malsaton; sa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vie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nage : apa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ien propre) prop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ntélès : (ent., larve, lat. Apanteles glomeratu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rté@ en ~ : (théâ.) flank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rtheid : rasapartigo; apar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thie : apa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thique : apat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thite : apat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tite : (min.) apat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atride : senpat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senpatr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lle : (art, pers.) Ap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nnins : (géog., mont.) Apenin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psie : (méd.) apep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ra spica-venti ?? : (bot., pla., lat. Apera spica-venti) apero; vento-sp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rcevable : (ek)vid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rcevoir : ekv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de qqc : ekrimarki ion; ekkonscii pri 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rçu : supra¼a vido (=kono); resuma (=skiza) prezen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ériteur : (professionnel) æefasek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éritif : apetitveka; aperit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bois.) aperi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santeur : sengrav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étale : (bot.) senpet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uré : tim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ex : (anat., astron.) ape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anes ?? : (bot., pla., lat. Aphanes) af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phanes arvensis) afano kampa; leonpiedo ka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phanes microcarpa) afano malgr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aniptères : (ent., ordre d'insect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asie : (méd.) afa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élie : (astron.) afe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érèse : (gr.) afer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idien : (ent.) afid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odie = aphodius : (ent., lat. Aphodius fimetarius) afo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one : senvoæ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onie : (méd.) afonio; senvoæ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orisme : (gr.) afor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rodisiaque : afrodizia; sekseksc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frodiziilo; sekseksci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rodisie : (méd.) afrodizio; sekskesc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rodite : (myth.) Afrod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te : (méd.) af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teux : (méd.) af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épidémie de fiévre aphteuse : (méd.) afta epid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thitalite : (min.) aftital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hylle : senfo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a : (géog., ville) Ap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à-pic : ap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pik(ej)o; apika kli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cal : apek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culteur : (professionnel) abel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culture : abelbredado; abelkul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on du trèfle : (ent., lat. Apion apricans) apiono??; api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os : (bot.) api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s : (myth.) Ap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toiement : kompato; (ek)komp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itoyer : komp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komp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cophores : (zoo., classe de mollusques, lat. Aplacophor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nat : (opt.) aplan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nétique : (opt.) aplan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nétisme : (opt.) aplan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nir : ebenigi; gl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t : unukolo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ti : pl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t. passé) plat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atir : pl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omb : vertika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surance, culot) aplombo; memfido; aýda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: en la vertikalo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vertikala; ekvilib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v.) vertikale; ekvilibre; en ekvili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en ordre) en o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bonne santé) bonfarta; en bona s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faut tout remettre d'~ : necesas reordigi la tu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faut le remettre d'~ : (qqn) necesas resanigi l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'est pas bien d'~ : li estas iomete frene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el ~! : kia aýdaco!; ja aplomb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lysie = lièvre de mer : (zoo., lat. Aplysia depilan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née : spirha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apn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calypse : apokalip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cope : (gr.) apoko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cryphe : apokri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pokri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cyn : (bot.) apoc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de : senpie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zoo., ordre d'amphibiens) apodoj; senpied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gée : (astron.) apog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pogeo; kulmino; ze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son ~ : apogei; kulmi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litique : eksterpolitika; nepoli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llon : (myth.) Apol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llon : (pers.) apolono; bel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., lat. Parnassius apollo) apol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logétique : apologia; apologe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logie : (litt.) ap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) apologe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logiste : (litt., pers.) apologiisto; apologiulo; defend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logue : (litt.) apo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névrose : (méd.) aponevr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névrotique : (méd.) aponevro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phtegme : aforismo; maks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phyllite : (min.) apofil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physe : (anat.) apof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plectique : (méd.) apopleks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plexie : (méd.) apoplek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rie : senelira (=ne solvebla) kontaýdi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iopèse : (litt.) aposiop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asie : (relig.) apost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asique : (relig.) apost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at : (relig.) apos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er : embus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ille : marøena aldono; aldona noto; prin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iller : prinoti; aldoni (*marøene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olat : (relig.) aposto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olique : (relig.) apost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relatif au pape) papkated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rophe : (gr.) apostro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brupta (=kruda) alpar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stropher : (qqn) krude (=abrupte) alparoli iun; iun parole ata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thécie : (bot.) apote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thème : (géom.) apot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théose : apote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othicaire : (professionnel) apote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ptes d'~ : apotekistaj kalk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ôtre : (relig., pers.) apost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propagandiste) apostolo; (*arda) propagand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e bon ~ : hiprokr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h! le bon ~! : kia hipokritul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irer : (*duope) grup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aître : aperi; montriøi; (ek)vi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mbler) þajni; asp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pparaît que ... : &lt;þajni&gt; þajnas, ke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at : pompo; sole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atchik : (pers.) moþtulo; partimoþ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aux : apara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ymnastique) gimnasti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il : apa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i.) flugmaþino; av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i est à l'~? : kiu vokas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 le plus simple ~ : tute nu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roduction : (écon.) produkta aparato; produkt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illage : (mar.) deankriøo; ekveturado; ekve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 d'appareils) apara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iller : (mar.) deankriøi; ekveturi; ekv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enmeti (=fiksi) protez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sortir) kunaran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ttre en paire) pa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a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mment : þajne; aspekte; (laý)aspek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nce : aspekto; ekstera¼o; vidiøo; þaj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þajne; aspek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ntre toute ~ : malgraý la evide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uver les ~s : savi sian dignon (= reputaci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nt : videbla; malkaþa; þaj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nté : pare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ntement : (*politika) alianco; interligo; samlis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enter@ s'~ : parenc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être parent) pare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pol.) alianci sin; interlig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iement : parigo; pa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ier : pa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a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iteur : ped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ition : (action) ape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ision) ape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méd.) vizio; haluc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'a fait qu'une ~ : li nur falstel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tement : aparta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tenance : aparten(ad)o; aparteneco; dependeco; allig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rtenir : apart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e vous appartient pas de vous plaindre : &lt;rajti&gt; vi ne rajtas ple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lui appartient d'intervenir : &lt;devi&gt; li devas inter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sujet appartient à la philosophie : &lt;rilati&gt; tiu temo rilatas al filozof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s : (al)log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ât : (attrait) logo; al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 qui sert à attirer) loga¼o; logilo; alloga¼o; all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allogiloj; seksallogi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âter : logi; all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aver une volaille) gra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 piège : provizi kaptilon per lo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auvrir : malriæ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ffaiblir) malfor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riæ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au : logfajf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l : (sens général) v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vitation) alv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vocation) kunv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apel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ers une profession) alvok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) ap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nominal : nomvokado; ap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téléphonique : telefonalv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u contingent : la kunvoko de la konting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un ~ de fonds : (écon.) peti fondusmonon; ekkolekti (*devigan) enspez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un ~ à la poche de qqn : sin turni al ies poþ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ncer un ~ : adm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un ~ du pied : alude peti (=inviti); fari aludan peton (=invit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fit ~ à tout son courage : þi kolektis sian tutan kuraø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air : aertiro; aersu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ur d'~ : (jur.) apelacia kort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= interjeter ~ : (jur.) apel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ns ~ : (jur.) neapelaci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nerevenigebla; senhel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lant : (jur.) apelacianto.</w:t>
      </w:r>
    </w:p>
    <w:p>
      <w:pPr>
        <w:pStyle w:val="Normal"/>
        <w:ind w:firstLine="708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(téléphone) vok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lé : (pers.) alvok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pers.) rekr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ler : (sens général) vo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ur faire venir) alvoki; peti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ommer) no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ommer à un poste) nomumi; promo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, faire appel) apel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, à comparaître) asig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dre nécessaire) necesigi; nep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ttirer) alt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es voeux : sopiri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servante fut appelée au salon : &lt;alvoki&gt; oni alvokis la servistinon al la salono; &lt;peti&gt; oni petis la servistinon al la salono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vous appelle au téléphone : &lt;peti&gt; oni petas vin al telef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l'appelle Pierre : &lt;nomi&gt; oni nomas lin P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été appelé à de plus hautes fonctions : &lt;nomumi&gt; li estis nomumita al pli alta fun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situation appelle une solution radicale : &lt;neprigi&gt; la situacio neprigas drastan solv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ppelle votre attention : &lt;altiri&gt; mi altiras vian ate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en appelle à l'opinion publique : &lt;apelacii&gt; mi apelacias al la publika op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en appelle à votre bon sens : &lt;alvoki&gt; mi alvokas vian prude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e nommer) no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llation : nomo; nomman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origine : origina nomman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ôlée : kontrolita orig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ndice : (méd., anat.) apendico; alpend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ndicite : (méd.) apendic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ndre : alpe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ntis : flankremizo; duonteg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rt@ il ~ que : (jur.) &lt;evidenti&gt; evidentas, ke; &lt;rezulti&gt; rezultas, ke; &lt;aperi&gt; aperas, 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esantir : plipez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plipe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peze insi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étence : (méd.) instinkta deziro; avido; 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étissant : apetiveka; apetitdona; dezirve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étit : apet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vient en mangeant : dum la manøado venas apet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 l'~ : apet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on ~! : bonan apetito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un ~ d'oiseau : birde manøeti; esti birdape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audir : aplaý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pplaudis à votre initiative : &lt;aplaýdi&gt; mi aplaýdas vian inicia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gratuli pri; øoj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out rompre : vitrorompe aplaýd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audissement : aplaý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icable : aplik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icateur : alþirmilo; alglu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ication : (action d'appliquer) aplik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tion de mettre en contact) almeto; surm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e méthode) 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dentique : (math.) identa fun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cédé que l'on applique) apli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tion de s'appliquer) diligen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alité d'application) dilige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ec ~ : diligen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en ~ : apliki; eku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ique : (arch.) ornama¼o; murornama¼o; almeta¼o; surme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lec.) murla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iqué : dilig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liquer : (loi, remède) apli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ttre contre, sur) meti; almeti; surm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tiliser) u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qqc) aplikiøi; almetiøi; surmetiøi; uz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dilig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ggiature : (mus.) apoøa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int : (de monnaie) apu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jout) ald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ide, concours) helpo; alhelpo; kunhel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'~ : doni la apu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intements : (écon.) salajro; labor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inter : (écon.) salaj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dre pointu) pin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ntement : (mar.) fostka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r un porte-avions) surferdek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nter : surferdek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nteur : surferdekiøofic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rt : (écon., action) alport(ad)o; konport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chose apportée) alporta¼o; kunpor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rter : (t.s., écon.) alporti; kunporti; ald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'eau au moulin de qqn : venigi akvon al ies muel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a pierre à l'édifice : alporti sian briketon (=þtonon) al la konstr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pportez-moi ce livre svp : bonvolu alporti al mi tiun libron, mi pe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and vous viendrez, apportez vos outils : &lt;kunporti&gt; kiam vi venos, kunportu vian ila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s fleurs apportent une note de gaieté : &lt;aldoni&gt; tiuj floroj aldonas noton da gaj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électricité a apporté une révolution dans l'industrie : &lt;okazigi&gt; elektro okazigis revolucion en la industrio; &lt;estigi&gt; elektro estigis revolucion en la indus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ser : almeti; surm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 signature : substriki; meti sian signatu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osition : almeto; surm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signature) subskri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) apoz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éciable : (que l'on peut évaluer) taks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e l'on peut goûter, estimer) þatebla; estim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gne d'être apprécié) satinda; estim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euvre d'art) aprecebla; aprez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gne d'être admiré) aprecinda; aprez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a une certaine importance) priatentinda; prikonsiderinda; sufiæe gra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éciation : (écon.) taksado; þatado; aprec(ad)o; aprez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écier : (écon., évaluer) ta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oûter, aimer) þati; esti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oeuvre d'art) apreci; apre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éhender : (saisir, arrêter) ar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raindre) antaýti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il.) aper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éhension : (crainte) antaýt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il.) apercep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endre : (étudier) l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igner) instru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l'expérience) sper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nouvelle) ekscii; ekaý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fond : ell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ses dépens : lerni el la propra dam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vivre à qqn : doni lecionon de mo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bonne source : sciiøi de informita fl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ar coeur : parkerigi; enmemo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apprenant aux autres on apprend soi-même : instruante oni lern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doit ~ à obéir : li devas lerni obea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vous apprends la naissance de ... : &lt;informi&gt; mi informas vin pri la naskiøo de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matin on m'a appris la nouvelle : &lt;sciigi&gt; hodiaý matene oni sciigis al mi la nova¼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pprenez que je m'en moque : &lt;scii&gt; sciu, ke mi tute indiferentas pri 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lui apprendrai! : &lt;montri&gt; mi ja montros al þi!; &lt;komprenigi&gt; mi ja komprenigos al þi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ça lui apprendra! : &lt;scii&gt; tiel li scios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enti : (pers.) metilernanto; lernokn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sorcier : (pers.) magilernanto; fuþmagi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entissage : metilernado; lernoser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l'expérience) sper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l'entraînement) trejn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'~de qqc : lerni pri io; sperti 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êt : (tex., action) apret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x., matière servant à l'apprêt d'un textile) apre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uis., des aliments) kuirado; kuirman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nière affectée) afek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préparatifs) prepa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ns ~ : natura; senaf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êtage : apre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êté : (préparé) prepa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ffecté) af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êter : (tex.) apreti; apret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parer) prepari; pre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e préparer) tualeti; sin v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à : sin prepari po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êteur : (professionnel) apret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ivoisé : malsovaøa; dres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ivoisement : malsovaø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ivoiser : malsovaø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sovaø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bateur : aproba; je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prob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batif : apro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bation : apro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nner son ~ : aprobi; j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igne d'~ : aprob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chable : ali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chant : simila; duonsimila; proksimu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che : alproksim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mps) æirkaý; proksi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mminence) baldaýeco; tuj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eu) æirk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ravaux d'~ : preparmanov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'un problème : la ektraktado de iu probl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la cinquantaine : æirkaý (= proksime de) la 50a ja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x ~s de Paris : en la æirkaýa¼oj (=ekatingo) de Par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ché : proksimu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cher : (qqc) alproksi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n) aliri; alpaþi; alproksi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onta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proksimiøi; alpa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ssembler) simi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être équivalent) proksim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fondir : profu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fosi; funde esplori; zorge ekzam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fondissement : profundig(ad)o; esplor(ad)o; ekzamen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priation : (jur.) alproprigo; (*senrajta) uzurp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prié : konvena; taýga; adaptita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: konveni; taý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prier : konvenigi; taýgigi; ada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jur.) proprigi al si; p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tort) uzur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uver : aprobi; j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connaître) sank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visionnement : (fournitures) prov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nourriture) provi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tion) provizado; provian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e arme à feu) þar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visionner : (fournitures) prov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ourriture) provia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arme à feu) þargi; meti þargi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visionneur : (pers., fournitures) provizanto; provi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nourriture) provian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ximatif : proksima; kvazaýa; proksimu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ximation : proksim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aproks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alcul par ~ : proksimum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roximativement : proksimu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ui : (action d'appuyer) apogo; subten(ad)o; hel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 qui sert d'appui) ap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 qui soutient) subten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~ sur : apogi sin su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mander l'~ de qqn : peti subten(ad)on (=helpon) de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point d'~ : apogloko; apogpun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fenêtre à hauteur d'~ : apogalta fene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 de fenêtre : fenestrobr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: apoge al; pravige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ec preuves à l'~ : kun pravigaj pruv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ui-bras : brakap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ui-livres : libroap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ui-main : manap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ui-tête : kapap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puyer : ap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ider, soutenir) apogi; subteni; hel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esser) pre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être soutenu par, être porté par) ripozi sur; kuþi sur; sin ap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sister) insisti pri; emfazi; akcenti; substre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ppuyez sur la pédale! : &lt;premi&gt; premu la pedalo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pog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'aider de) apogi sin (*sur); helpi sin (per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poser sur) baziøi (*sur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une corvée : (pop.) serv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axie : apr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pre : akra; asp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limat) kru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gain : profitav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ès : (prép.) post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v.) pos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: post kia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courut après le voleur : li postkuris la þtelis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ssitôt ~ : tuj pos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eu de temps ~ : post nelon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i-~ : æi sube; æi pos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ons déjeuner, ~ quoi nous irons au cinéma : iru ni tagmanøi kaj poste ni iros al la ki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qqn : turmenti; incitadi; æikanad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ès-demain : postmorg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ès-guerre : postmil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ès-midi : (adv.) posttagmez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posttagm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ès-rasage@ lotion ~ : postrazad-lavak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ès-ski : (chaus.) postskiadþu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ès-vente@ service ~ : postvendadser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preté : akreco; asp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limat) kru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iorisme : aprior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ron : (ich., lat. Aspro asper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à-propos : øustatempeco; oportu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sprit d'~ : tujspr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side : (astron.) aps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te : kapabla; taý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tère : senflug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terygota : (ent., sous-classe d'insectes, lat. Apterygot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téryx : (orn., lat. Apteryx) apterigo; kiv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awry : (orn., lat. Apteryx australis lawryi) ?? apterigo (= kivi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antell : (orn., lat. Apteryx australis mantelli) ?? apterigo (= kivi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titude : kapableco; talento; ler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urement : (fin.) kvitiga kontro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purer : kvitige kontr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fortiste : (professionnel) akvafor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planage : proakva j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plane : (sp.) glittab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p.) glittabu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relle : (art) akvarel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ableau) akvarelo; akvare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de l'~ : akvar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relliste : (professionnel) akvarel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rium : akv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tinte : (art) akvat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atique : akva; enakva; æeakva; akvolo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educ : akvedu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eux : akva; akventena; akv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cole : akvokult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fère : akvent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lin : agl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lon : (myth.) Akvil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lon : akvilono; norda v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n@ St Thomas d'~ : (relig., pers.) la Akvin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no : Akv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tain : (adj.) akvit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quitaine : (géog., région) Akvit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 : (pays, ISO3166) Arge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 : ara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e : (subst., hab.) Ar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e : ara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ng.) arab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esque : arabe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ette : (bot., pla., lat. Arabis) arab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hérissée : (bot., pla., lat. Arabis hirsuta) arabido v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abis stricta) arabido rig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abis pauciflora) arabido malmultf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abis alpina) arabido al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abis caucasica) arabido kaýka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abis recta) arabido rektpet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idopsis thaliana ?? : (bot., pla., lat. Arabidopsis thaliana) arabidopso sabla; sablorakedo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ie : (géog., région) Ara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oudite : (géog., pays) Saýdarabio; Saýdia Arab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ique@ gomme ~ : araba g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isme : arab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ble : semotaýga; plugebla; kultiv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 = arack : (alcool) ar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ari : (orn., lat. Pteroglossus) pteroglos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double bande : (orn., lat. Pteroglossus bitorquatus) dubenda?? pteroglos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ert : (orn., lat. Pteroglossus viridis) verda?? pteroglos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ée : (bot.) aruma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hide : (fruit) arak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hné : (myth.) Arak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hnéen : aranea¼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hnides : (zoo., classe d'arthropodes, lat. Arachnida) araneoi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chnoïde : arakno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gon : (géog., région) Arag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gonaise : (danse) aragona danco; ¶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gonite : (min.) aragon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ignée : (ent.) aran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rochet) plurpinta hoko (=grapl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let de pêche) ¼etr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zoo., ordre d'arachnides, lat. Araneae) arane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toile d'~ : arane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rabe :(ent., lat. Xysticus limbatu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er : (zoo., lat. Maia squinado, mousse, moussette) aranekr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er géante : (zoo., lat. Macrocheira kampferi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une ~ au plafond : havi muþon en la kapo (=cerbo); havi vesperton en la belfr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-crabe = misumène : (ent., lat. Misumena vatia) misumen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ire : senantaýa¼a plu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l : (géog., mer) Ar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lia : (bot.) ara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liacées : (bot.) aralia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méen : arame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ng.) arame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Araméens : (hab.??) la Arame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néide : araneo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sement : (action) nive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tie supérieure d'un mur) supra (brik-)þton-tav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n.) prise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ser : niveli; ebe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n.) pris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toire : plu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instruments ~s : plug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ucaire élevé = pin de Norfolk : (bot., lat. Araucaria excelsa) ?? araýk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ucariacées : (bot., lat. Araucaria) araýkaria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aucaria du Chili : (bot., lat. Araucaria araucana, lat. a. imbricata) araýk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alète : (mil.) arbal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alétrier : (pers., soldat) arbales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arp.) klin(æef)tr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itrage : (jur., sp., fin.) arbit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rbit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aritime : (fin.) averireguligo; dispaþ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les changes : (fin.) valuta arbit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l'intérêt : (fin.) intereza arbit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marchandises : (fin.) var-arbit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titres : (fin.) bilarbit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itragiste : (fin., pers.) arbitraø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itraire : arbi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rbit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itrairement : arbit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itre : (jur., sp., pers.) arbitrac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pers.) juø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ibre-~ : liberv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 matières d'assurances maritimes : (écon., professionnel) averioreguligisto; dispaþ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itrer : (jur., sp., fin.) arbitr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rbitra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rer : (porter, montrer obstensiblement) porti; fiere (=okulfrape) porti (=elmontri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 drapeau : elmeti (=flirtigi) flag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errain arboré : arbohava te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rescent : arb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retum : arbovart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riculteur : (professionnel) arbokult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riculture : arbokul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risation : arbec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use : (bot., lat. Arbutus) arb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lat. Arbutus unedo) arbut(uj)o; frago-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ousier : (bot., lat. Arbutus) arbut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usserole : (bot., pla., lat. Arctostaphylos uva-ursi) arktostafilo; ursa b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ctous alpina) arkto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re : 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ruitier : frukt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x feuilles de cercis = katsura : (bot., arbre, lat. cercidiphyllum japonicum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x pochettes d'argent : (bot., arbre, lat. davidia involucrat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x 40 écus : (bot., arbre, lat. ginkgo bilob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Noël : jularbo; krist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Judée = gainier : (bot., arbre, lat. cercis siliquastrum) jude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transmission : þaf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énéalogique : genealogia 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tre l'~ et l'écorce il ne faut pas mettre le doigt : inter martelo kaj amboso ne metu la ma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risseau : arbedo; arb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usier : arbutujo; arbu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buste : arb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 : (t.s.)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triomphe : triumf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risé : (en ogive) pint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lein cintre : duoncirkla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oman : rondarko; romanika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électrique : elektra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mpe à ~ : arkla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plusieurs cordes à son ~ : havi du þnurojn al sia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ade : (arch.) ar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at.)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urcilière : (anat.) brova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adie : (géog., région) Arka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adien : arkad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ane : ark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sekreto; krip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anson : kolof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ature : blinda ar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-boutant : apog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-bouter : arkap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firme apo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-doubleau : transversa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eau : (arch.) ar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tite arche) ark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jet en forme d'arc) 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-en-ciel : æiel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aïque : arkaika; ar¶aika; ar¶a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aïsme : arkaikeco; ar¶aikeco; ar¶aj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) arka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al@ fil d'~ : latuna d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ange : æefanø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e : (arch.) ar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 Noé : la Ark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'alliance : la kesto de interl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éologie : (sc.) arke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éologue : (professionnel) arkeo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éoptéryx : (paléo.) arkeopte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er : (sp., mil., pers) ar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ère = archière : (sp.) arkembraz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et : (mus.) ar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étype : pratipo; arket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evêché : (relig., siège) æefepiskopejo; arkiepiskop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territoire) æefepiskopujo; arkiepiskop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administration) episkopa administ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evêque : (relig., pers., titre) æefepiskopo; arkiepisko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- : arki-; super- tre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autobus est ~ plein : la aýtobuso estas superpl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bâtiment est ~ vieux : tiu konstrua¼o estas treege malno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diacre : (relig., pers., titre) arkidiakono; æefdiak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duc : (titre) arkiduko; æefduko; granda du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duché : (territoire) arkiduk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duchesse : (titre) arkidukino; æefdukino; granda duk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mandrie : (relig.) arkimand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mède : (sc., pers.) Arkim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ne : (unité, longueur russe = 0,71m) arþ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pel : (géog.) arkipelago; insu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prêtre : (relig., pers.) arkipa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ptère : arkip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tecte : (professionnel) arkit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tectonique : arkitekturfaka (*teknik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konstruarto; arkitekturregu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tectural : arkitekt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tecture : (sc.) arkitek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trave : (arch.) arkitr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travé@ corniche ~e : arkitrava korni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vage : arkiv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ver : arki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ves : arkiv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eu) arkiv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viste : (professionnel) arkiv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ivolte : (arch.) arkivo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honte : (pol.) arko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çon : (sp.) selar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ferme dans ses ~s = être ferme sur ses ~s : firmabride rajdi siajn princip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tia : (ent.) ark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tique : (astron.) arkta; nordpolu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cturus : (astron., étoile dans le Bouvier) Ark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éidés : (zoo., famille de héron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emment : ar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ennes : (géog., mont.) Arden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ent : (t.s.) a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rda; pasia; ferv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leil ~ : arda su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yeux ~s : ardaj ok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Buisson ~ : la flama arbe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al des ~s : ergo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eur : ardo; pasio; ferv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illon : bukdo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oise : (min.) ard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þuldo; praþul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leu, gris ~ : (min.) ardezblua; ardezgri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oisier : (min.) arde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in., professionnel) arde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oisière : (min.) ardez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du : malfacila; pen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fficile à gravir) kru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e : 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age : armezu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ec : (bot.) are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oix d'~ : (bot.) areknu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eligieux : (relig.) senreligia; kontraýrelig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emonia agrimonioides ?? : (bot., pla., lat. Aremonia agrimonioides) aremonio mo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ène : a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amfitea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scendre dans l'~ : eniri en la are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nicole des pêcheurs : (zoo., ver, lat. Arenicola marin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ole : (bot., anat.) are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olé : (bot., anat.) are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omètre : are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omètrie : (sc.) areo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opage : areopago; juø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opagite : areopag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ès : (myth.) A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ête : (ich.) fiþo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., bot.) a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éom., anat.) e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ch.) eøo; fir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ntagne) eøo; spino; fir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vive : akra e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u nez : (anat.) la naze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u toit : (arch.) la firsto de la teg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éthuse : (myth.) Aretu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êtier : (arch.) (*tegmenta) eøtr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émone : (bot.) arge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 : (héral., chim., métal) arø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uleur) arøenta; arøentko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, mon.) 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= en ~ : arø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if~ : hidrar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yer en ~ comptant : (fin.) pagi per kontanta 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lacer de l'~ en report : (fin.) bilgarantie pruntedoni monon; aæeti bilojn pagprokras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iquide (en espèces) : (fin.) kontanta¼o; materia 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n a pour son ~! : la akiro valoras la elspezo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qqc pour ~ comptant : akcepti ion kiel kontantan mo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lui fond dans les mains : el lia mano æiu monero elglitas; li havas truon en la manpl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ne fait pas le bonheur : mono feliæon ne don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n'a pas d'odeur : mono odoron ne havas; mono sian devenon ne dir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temps c'est de l'~ : tempo estas 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an : (géog., ville) Arøen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an : arøen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é : (chim.) argentita; argent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mon(o)hava; riæ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er : (chim.) arø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erie : arøenta¼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ier : (pers.) financa superintend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grand ~ : (pers.) financa mini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ifère : (min.) arøentod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in : (subst., hab.) argentin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in : argent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on) t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ine : (géog., pays) Arge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ite : (min.) argent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enture : (action d'argenter) arøen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røenta te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ien : arg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ile : (min.) ar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ileux : (min.) arg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irol : (méd.) arøir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 : (astron. : ??)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lide : (pays) Argola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n : (chim.) arg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naute : (zoo., lat. Argonauta argo) argonaý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s : Ar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t : slan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tique : slan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tisme : slan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uane de prairie : (champ., lat. Tricholoma panaeolus) ?? trikol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usier faux Nerprun : (bot., pla., lat. Hippophae rhamnoides) hipof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ousin : (pers.) provoso; policist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er : (conclure) konklu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endre comme argument) preni argumenton (*el); argumenti; pretek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ment : (math.) argu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inus : (math.) sinusa argumen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assue : senreplika argu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mentaire : argume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mentation : (action) argumen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guments) argume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menter : argum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s : (myth.) Arg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s : (fig.) (pers.) arguso; centokululo; æionvidanta prigard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ublication spécialisée) specialista eldo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rn., lat. Argusianus argus) argus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leu : (ent., lat. Polyommatus icaru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ronzé : (ent., lat. Lycaena phlaea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ert : (ent., lat. Callophrys rubi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utie : harfenda¼o; harsplita¼o; (*vana) subti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ser d'~s : harfendi; harspl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yrol : (chim.) arøir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gyronète : (ent., lat. Argyroneta aquatica) argiron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a : (souci, ennui) zorgo; klopodo; ø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e d'~s! : kiom da zorgoj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ane : (myth.) Ariad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anisme : (relig.) aria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de : (terrain) arida; malfekunda; dezerta; senarba; senak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climat ~ : seka (=senpluva) klim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sujet ~ : malfacila (=malalloga) t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dité : arideco; malfekundeco; sek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malfacileco; malallog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en : (pers., partisan) arianis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ette : (mus.) ari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lle : (bot.) a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mathie : Arimat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on : Ar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on = loche noire : (ent., lat. Arion ater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oso : ari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oste : (art, pers.) Ario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er = arriser : ref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arque : (sc., pers.) Arist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ide : (prén.) Arist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crate : (pers.) aristok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cratie : aristokra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 des aristocrates) aristokra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cratique : aristokr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loche Clématite = sarrasine : (bot., pla., lat. Aristolochia clematitis) aristolokio; pipfl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phane : (litt., pers.) Aristof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te : (phil., pers.) Aristot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télicien : aristot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stotélicisme : aristotel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thméticien : (math., professionnel) aritmeti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thmétique : (math.) aritme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ath.) aritme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, livre) aritmetikli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rciale : (math., écon.) komerca aritmetiko (= kalkulad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thmologie : aritm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us : (relig., pers.) 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izona : (géog., état des USA) Ariz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kansas : (géog., état des USA) Arkans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kose : (min.) ark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lequin : (théâ.) arlek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as ~ : (vêt.) arlekena þtru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lequinade : (théâ.) arleke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les : (géog., ville) Arl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ada : (mar.) þiparo; fl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adille : (ent.) armadilo; dazi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agnac : (alcool) armanj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and : (prén.) Arma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ande : (prén.) Arm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ateur : (pers., propriétaire de navires) þipproprie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pagnie de navigation) þipkomp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ature : (const., de fer, béton, élec., fig.) arma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t., de poutre, de pont) tr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tonsign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e : 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corps de l'armée) arm(ar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gument, moyen d'action) a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héral., signes héraldiques) blazono; blazonþil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lanche : (arme) kling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blanche : klingarmile; per nuda gl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ir courbe : (arme) kurbpafa 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ir tendu : (arme) rektpafa 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ondante : (arme) kontuzanta 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feu : (arme) pafarmilo; paf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éfensive : (arme) defenda 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trait : (arme) ¼et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tomique : (arme) atoma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: (arme) la arm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x ~s! : (mil.) al la armiloj; &lt;armiøi&gt; armiøu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les ~s : (mil.) ekpreni la armilojn; ekbata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endre les ~s : (mil.) fordoni la armilojn; kapitula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ésenter les ~s : (mil.) prezenti la armil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prise d'~s : (arm)revuo; soldatparado; armepa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ser par les ~s : pafmor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 l'infanterie : (mil.) la infanteria arm(ar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 l'artillerie : (mil.) la artileria arm(ar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blindée : (mil.) la kirasa arm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pagnon d'~s : (pers.) armeokompano; militkomp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s ses premières ~s : ekkarieri; deb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à double tranchant : rebatebla argu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ser l'~ à gauche : morti; kre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é : (muni d'armes) ar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garni, équipé de) armita; garnita; ekipita p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forcé par armature) armatu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ied en cap : armita de la kapo øis la pie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jusqu'aux dents : (plen)plene ar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l à main ~e : kunarmita þtelo (=rab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éton ~ : ferbetono; þtalbetono; armita (=armaturita) be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arbuste ~ d'épines : arbedo hirtigita de dornoj; dornhava arbedo (=arbust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ée : armeo; militistaro; solda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rmeo; arego da; svarmo 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terre : tera arm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'air : aera arm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er : mara arm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ement : (action d'armer) arm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 des armes) arm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course aux ~s : armiladkonkurado; armiøadkonkurado; armadvet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un navire : þipekip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énie : (géog., région) Arme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énien : (subst., hab.) arm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énien : arm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ang.) armen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er : a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nir d'armature) armat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navire) eki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arme à feu) pafpretigi; pretigi la pafi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piège, un appareil) pretigi; funkcipre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rmiøi; preni armi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de courage : kolekti sian kuraø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éria : (bot., pla., lat. Armeria) arm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ulgaire : (bot., pla., lat. Armeria maritima, lat. A. vulgaris) armerio m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meria arenaria) armerio for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illaire : (champ., lat. Armillari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uleur de miel : (champ., lat. Armillaria melle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isqueux : (champ., lat. Armillaria mucid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inien : (relig., pers.) armin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inius : (relig.) Arm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istice : (dr.) armisti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ire : þr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glace : spegulþr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olo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harmacie : (phar.) medicinþranko; kuracilþr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relais : (téléc.) konektoþr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iries : (héral.) blaz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ise : (bot., pla., lat. Artemisia) artem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une : (bot., pla., lat. Artemisia vulgaris) artemizo ordinara (= vojrand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verlotorum) artemizo malhelfo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absinthium) artemizo abs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campestris) artemizo ka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lloydii) artemizo d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pontica) artemizo arbu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dracunculus) artemizo vinagra; drakunk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rupestris) artemizo kal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austriaca) artemizo aýs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laciniata) artemizo purp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maritima) artemizo m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temisia norvegica) artemizo norv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racia rusticana ?? : (bot., pla., lat. Armoracia rusticana) armoracio; k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rial : (héral.) blaz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héral.) blazonli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ricain : armor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rier : (héral.) blaz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orique : (géog., région) Armo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ure : (mil.) arma¼o; kiraso; þir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x.) interplektaranøo; interplek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urerie : armil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murier : (mil., professionnel) armil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marchand) armilvend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.R.N. : 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naque : friponado; trompado; prirab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naquer : friponi; trompi; prirab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rêter) aresti; kro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nica : (bot., pla., lat. Arnica) arn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nica montana) arniko mo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nica alpina) arniko malgr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einture d'~ : arni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no : A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nold : (prén.) Arnol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noseris minima ?? : (bot., pla., lat. Arnoseris minima) arnos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omata : arom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omate : (cuis.) arom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omatique : aro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omatiser : aro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ôme : ar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de l'~ : aro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onde : (orn., hirondelle) hiru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ssemblage en queue d'~ : (tech.) hirundvosta ju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ège : (mus.) arpe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èger : (mus.) arpe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ent : (unité, surface de 34 à 51 ares) arpento; akr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entage : termezu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enter : termez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courir) paþ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enteur : (professionnel) termezuristo; ge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enteuse : falenraýpo; ge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ète = arpette : (pers.) metilernanto; lernoknabo; kudroknab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pion : (pop.) paþilo; pi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qué : arka; kurba; arkfo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quebusade : (mil.) arkebuzpaf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quebuse : (arme) arkeb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quebusier : (mil., pers.) arkebu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quer : arkigi; kurbigi; fle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p.) paþi; pied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age : elti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hors de terre) elradi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é : (sp.) elti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streba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ement : eltirado; elþirado; forþi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e-pied@ d'~ : senpaýze; senripoz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er : eltiri; elþiri; forþ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raciner) elradi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 secret : eltordi sekre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aveux : eltordi konfes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sommeil : elskui (=elþiri) iun el la dormo; abrupte ve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elþiriøi; eltiriøi; eltir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se l'arrache : &lt;batali&gt; oni batalas por havi þin; &lt;disputi&gt; oni disputas por havi þin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eur@ il ment comme un ~ de dents : li mensogas kiel stratvend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euse : elradikmaþ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choir : elradik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isonnement : þipkontr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isonner : þipkontr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ngeable : ripa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ngeant : akordiø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ngement : akor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, théâ.) ar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binaison) kombi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'amiable : (écon.) kompromiso; senprocesa ar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nger : (mettre en ordre) aranøi; ordigi; ordometi; dispozicii; ordofa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éparer) ripa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, théâ.) aran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biner, organiser) organizi; prepa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la m'arrange : des pli taýge por mi; &lt;taýgi&gt; tio taýgas al mi; &lt;konveni&gt; tio konvenas al mi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t est arrangé! : æio en ord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: mistrakti (=senindulge kritiki = skoldi)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e mettre d'accord) akor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'installer confortablement) sin aranøi; gla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ur) sin aranøi po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qqc) aranøiøi kun 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t s'arrange! : &lt;glatiøi&gt; æio glatiøas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me semble que les affaires s'arrangent : &lt;aranøiøi&gt; þajnas al mi, ke la aferoj bone aranøiøas; &lt;glatiøi&gt; þajnas al mi, ke la aferoj bone glati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ngeur : (mus., théâ., professionnel) aranø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as : (géog., ville) Ar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érages : (fin.) rentoþul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estation : (jur.) arest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êt : (action de s'arrêter) ha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ssation) æ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tion d'arrêter qqc, qqn) haltigo; (faire cesser) æes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decido; juøo; verdi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coup d'~ : abrupta (=subita) hal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tir d'~ : haltiga pafado; barpaf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senmo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a été arrêté) halt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ns ~ : senhalte; senæese; konstan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 la cour : la kortuma dec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ort : mortverdi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aison d'~ : malliber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andat d'~ : arestdecido; arestmand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x ~s : en malliber(ec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aux ~s : kondamni al enloøeja mallib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ien d'~ : (zoo., chien) setero; montrohu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êté : (immuable, fixe) firma; neþanøebla; neþancel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jur.) decido; ju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inistériel : (écon.) ministra dekr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êter : (immobiliser) hal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cesser) æe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ar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mpêcher) ba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xer un choix) finel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décision) preni decidon; findec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date) findecidi pri iu d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transaction, un marché) fintra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e regard, la pensée) alfiksi; alglui; alkro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ek)hal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sser) æesi; fin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 fixer) fiks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êtoir : halt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f.) haltbloko; bufrobl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henaterum elatius ?? : (bot., pla., lat. Arrhenaterum elatius) arenatero; aveno re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hes : (écon.) ekpago; parta antaýpago; parto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ération : (méd.) malfru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 : malant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v.) malantaý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f.) retro-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malantaýa¼o; malantaýa p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) ar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rritoire hors zone occupée) ariera z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p., pers.) arier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malantaý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marche ~ : retroiri; retropaþi; regr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e renverse en ~ : &lt;retrofleksi&gt; øi retrofleksas; &lt;kliniøi&gt; øi kliniøas malantaý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renverse la tête en ~ : &lt;retroklini&gt; þi retroklinas la kap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otéger ses ~s : protekti siajn arier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éré : (du temps passé) malnoviøinta; antikva; ar¶aika; ar¶aja; pra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on évolué) subevolu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menshandikap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, pers.) menshandikap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dettes) nepagita¼o; postiøintaj þul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boutique : malantaýejo; malantaýa æambro; postæambro; postbu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garde : arierga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goût : postg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grand- : (préf.) (pour toute parenté éloignée) pra-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grand-mère : (pers.) praav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grand-père : (pers.) pra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pays : landinterno; postreg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pensée : kaþpen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plan : malant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ond de tableau) f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en malantaýa pozicio; fo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(fig.) en akcesora poz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(peinture) æe la fono; fo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saison : aýtunf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ère-train : (anat.) pos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mage : (mar.) stiv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mer : (mar.) sti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meur : (professionnel) stiv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vage : (de marchandises) aprovizado; liverado; alproviz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s marchandises) liver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touristes) l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vant : (subst.) (pers.) alveninto; alven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ouvel ~ : (pers.) ¼usalven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vée : (action) alven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ieu) alve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ver : (but, lieu, temps) al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'approcher) alveni; alproksim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éussir dans la vie) sukcesi; kariersukc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 produire, évènement) okazi; 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: alveni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bon port : feliæe alveni en la havenon; bonkondiæe alveni (=enhaveniøi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a force du poignet : trabati sin propraforte; trabati sin per propra forta 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oint nommé : okazi oportune; veni kvazaý vokita kaj pe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près la soupe : esti malfrua gasto; alveni post la tagmanøo; maltrafi bonan okaz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près l'orage : alveni post la bat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est arrivé : li sukces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ses fins : atingi sian ce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point mort : esti en dorma st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un cheveu dans la soupe : tute maloportu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s mains vides : kunporti nen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ns crier gare : alveni senaver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hiver arrive : &lt;alveni&gt; vintro alvenas; &lt;alproksimiøi&gt; vintro alproksimi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à cette conclusion : finfine alveni al tiu konklu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faut en ~ là : finfine oni devas tion sperti (=vivi = elteni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malheur n'arrive jamais seul : &lt;veni&gt; malfeliæo malofte venas sole; &lt;kuntreni&gt; malfeliæo kuntrenas malfeliæ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rrive que : &lt;okazi&gt; okazas, 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oi qu'il arrive! : &lt;okazi&gt; okazu, kio okazos!; &lt;okazi&gt; kio ajn okazu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'est-ce qui t'arrive? : &lt;trafi&gt; kio trafas vin?; &lt;trafi&gt; kion trafis vi 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visme : karier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iviste : (pers.) karie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che : (bot., lat. Atriplex) atrip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lat. Atriplex hortensis) atriplo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lat. Atriplex littoralis) atriplo str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lat. Atriplex oblongfolia) atriplo mallarøfo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lat. Atriplex lacinata) atriplo lo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lat. Atriplex rosea) atriplo st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étalée : (bot., lat. Atriplex patula) atriplo di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hastée : (bot., lat. Atriplex hastata) atriplo triang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gance : aroga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gant : arog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ger@ s'~ : (qqc) arogi ion al 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ndi : (de forme ronde) rondfo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du rond) rond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ronda linio (=konturo); kurb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ndir : ro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 fortune) pligra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s angles : forfajli (=malakrigi) la malglata¼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ron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venir gros) obeziøi; dik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ndissement : (admin.) arondis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région) distrikta arondis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ville) distrikto; kvartal(grup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sage : akvumado; akvado; irigaci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aspersion) þprucigado; asper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péritif) trinkf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ser : akvumi; akvi; priver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perger) þprucigi; asper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rriguer) irig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évènement) trinkf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s ont arrosé sa promotion : &lt;trinkfesti&gt; ili trinkfestis þian promoc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seuse : akvumvetu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soir : akv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mme d'~ : rozo de akv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row-root : (bot., cuis.) aror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enal : (mil., fabrique d'armes) arsen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magasin) armil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ensemble d'armes, de moyens) arm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éniate : arsen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enic : (chim.) ars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lanc : arsen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éniure : arsen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énopyrite : (min.) arsenopir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in : forbrulinta arb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ine : (chim.) ars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inoé : (pol., pers.) Arsino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souille : kanajlo; fripono; stratulaæo; bub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 : (art) 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oeuvre d'~ : (art) ar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ec ~ : (art) artople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homme de l'~ : (pers., art) sperta fak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ulinaire : (cuis.) kuir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ilitaire : (mil.) milit(ist)a me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ménagers : mastrum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lastiques : (art) pikturo kaj skulp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ramatique : (théâ.) dramatur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oétique : (poé.) poe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= les beaux ~s : (art) la bel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septième ~ : (cin.) la sepa arto; k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l'~ de faire qqc : scii la arton, kiel fari ion; talent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l'enfance de l'~ : tio estas facila, kiel laboro argila; tio estas (*kiel) infana lu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lon les règles de l'~ : laý la øustaj (=konvenaj = teknikaj = metiaj) procedoj; laý la øustaj (=konvenaj = teknikaj = metiaj) reg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l'~ et la manière : li scias kion kaj kiel fari (=agi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axerxès : (pol., pers.) Artakser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efact : artefa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émis : (myth.) Artemi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ère : (anat.) art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ériel : (anat.) arte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ériosclérose : (méd.) arterioskler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érite : (méd.) arteri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ésien : arteza.</w:t>
      </w:r>
    </w:p>
    <w:p>
      <w:pPr>
        <w:pStyle w:val="Normal"/>
        <w:ind w:firstLine="708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# puits ~ : arteza p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rite : (méd.) art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ritique : (méd.) art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, pers.) artri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ritisme : (méd.) artri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rocnemum perenne ?? : (bot., lat. Arthrocnemum perenne) artroknemo; salokornoj kuþa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ropodes : (zoo., embr. de pluricellulaires, embr. de métazoaires, lat. Arthropoda) artropodoj; artik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rose : (méd.) artr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ur : (litt., prén.) Ar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hurien : (litt.) artur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chaut : (bot., pla., lat. Cynara scolymus) artiþ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eur d'~ : artiþokfu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un coeur d'~ : li havas en la koro pli da flirto ol da vi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cle : (jur., journ., dict.) artik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.) artik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.) artiklo; v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foi : kredartikolo; dogmero; kvazaýdog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toilette : galant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son ~ : esti en sia ele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la mort : æe la mortmomento; &lt;morti&gt; mortan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'~ : tantami; parole rekla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dmis en franchise = ~ exempt de droits : (écon.) doganlibera (= nedoganenda) v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ssujetti aux droits de douane = ~ imposable : (écon.) doganenda v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onfection : (écon.) konfe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grande marque : (écon.) markartik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onsommation = ~ fongible : (écon.) nedaýremaj produk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culaire : (anat.) ar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culation : (anat.) ar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on., façon de prononcer) artikul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culé : (phon.) artikulaci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ni d'articulation) artik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culer : (phon.) artikulacii; arti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c.) artiki; arti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phon.) artikulaciiøi; artik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c.) artik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sin sekvi (*laýorde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culés : (ent.) artikuloj; artropo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fice : artif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ouer d'~s : artifi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eu d'~ : piroteknik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ficiel : artefa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bitraire) arbi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ficiellement : artefarite; arbit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ficier : (professionnel) pirotekni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ficieux : artifika; ru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llerie : (mil.) artil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lleur : (mil., pers.) artileriano; artileri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mon@ mât d'~ : (mar.) postmasto; krucma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odactyles : (zoo., ordre de mammifèr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san : (professionnel) metiisto; manlabo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l'~ de son propre malheur : &lt;respondeci&gt; li respondecas mem pri sia malfeliæo; &lt;forøi&gt; li forøis sian sorton (=malfeliæ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sanal : metiista; manfa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sanat : metiista lab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 des artisans) metiis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ste : arti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rofessionnel) ar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stement : ar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istique : a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arti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ns ~ : ar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ocarpe : artkarpo; pana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tois : (géog., région) Art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um : (bot., pla., lat. Arum) aru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acheté = gouet = pied de veau : (bot., pla., lat. Arum maculatum, lat. Zantedeschia aethiopica) arumo maku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rum italicum) arumo it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verne : (géog., région) Arve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yanisme : (pol.) arjan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yen : ar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rj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yle : (bot.) a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yténoïde : (anat.) ariteno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rythmie : (méd.) neregula korba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 : (chim., arsenic) 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 : (jeu, cartes, mon. romaine) 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eu, sp., pers.) æampiono; superhomo; spertulo; genio; lert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plein aux ~ : esti riæa kiel Ma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ser qqc à l'~ : for¼ongli 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ficelé comme l'~ de pique = être fait comme l'~ de pique : esti misvestita (=misstatur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a-foetida : (bot.) asafet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aret d'Europe = oreille d'homme : (bot., lat. Asarum europæum) azaro eýro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beste : asb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alon : (bible) Aþkel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aride = ascaris : (zoo.) askar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endance : (ensemble des ancêtres) prapatr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urant aérien) ascenda aerbl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endant : ascenda; supreniranta; s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progresse) progres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astron.) ascen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ýtoritato; imp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cêtre) prapa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de l'~ sur qqn : superstari iun; preni aýtoritaton super iu; superregi iun; imponi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enseur : lif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ension : suprenirado; soro; asc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e montagne) grimp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) æiel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ensionnel : (sp.) suprenira; sora; asce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ensionniste : (sp., pers.) grimp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èse : asketa praktiko; aske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ète : (pers.) ask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étique : ask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étisme : aske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idiacés : (zoo., classe de tuniciers, lat. Ascidiacea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idie : (zoo.) ascid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ite : asc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lépiade : Asklepi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lépiade : (poé., bot., lat. Asclepias vincetoxicum, antiq.) asklepi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lépios : (myth.) Asklep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omycète : askomic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corbique : askorbu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cide ~ : (vitamine C) antiskorbuta vitam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dic : (mar.) submara detektilo; asd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e : (diastase) diast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elle = cloporte d'eau douce : (ent., lat. Asellus aquaticu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epsie : (méd.) asep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eptique : (méd.) asep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eptiser : (méd.) asep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exué : sensek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hkénazim : (pers., juifs d'Europe prientale) Aþkenaz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hram : (relig.) kolektiva ermitejo; aþr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iatique : az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z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ie : (géog., continent) A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ile : azilo; rifuø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roit d'~ : (dr.) azilraj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ilide : (ent., lat. Mallophara bomboid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ine : az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istolie : (méd.) asisto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modée : (bible) Aþmod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ocial : neso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nesoc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aragus : (légume) aspar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asie : Aspa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 = asple : debobenilo; silktirbob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ct : asp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l'~ de : aspekti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 premier ~ : unuavi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u sang elle s'évanouit : ekvidante la sangon, þi sven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rge : (bot., pla., lat. Asparagus officinalis) aspar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pers.) dratmagr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rger : (relig., t.s.) aspergi; þpruc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rgille : (bot.) asper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rgillose : (méd.) aspergil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érité : malgla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rsion : (relig.) asper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rsoir : (relig.) aspergilo; surþpruc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erugo procumbens ?? : (bot., pla., lat. Asperugo procumbens) asperugo (*kuþanta); raspo-he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érule : (bot., pla., lat. Asperula) asper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odorante : (bot., pla., lat. Asperula odorata) asperulo (= galio) od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perula cynanchica) asperulo kal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perula tinctoria) asperulo trisli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perula arvensis) asperulo ka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halte : (min.) asfal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rottoir) trotu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halter : asfal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hodèle : (bot.) asfod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hyxiant : (méd.) asfiksi(ant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hyxie : (méd.) asfik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hyxier : (méd.) asfiks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méd.) asfiksiiøi; sin asfiks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c : (zoo.) asp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t.) larøfolia lavendo; spiklav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uis.) an¼e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die en faux : (bot., pla., lat. Cyrtomium falcatum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distra : (bot.) aspidi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rant : (pers., candidat, soupirant) aspiranto; kandid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pers.) kad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rateur : aspira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oussière : polvosuæ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ration : (désir, élan) aspir(ad)o; celado; sopiro; 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spiration) ensp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on.) aspi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ré : (phon.) aspira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rer : (pomper) su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spiration) ensp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on.) aspira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leins poumons : ekspiri plenbrus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qqc : aspiri al io; aspiri ion; sopiri al io; emi al 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irine : (méd.) aspir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plénium : (bot.) asple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que : (bot.) a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gir : saø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aø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gissement : saøiø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illant : (mil., pers.) atakanto; atakinto; sturm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agresseur) atencanto; atencinto; agresanto; agres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illir : (attaquer) ataki; agresi; stu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ntative criminelle) ate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lsalti; alstu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ourmenter) turm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ssailli de doutes : turmentata de dub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l'ai assailli de questions : mi atakis lin per deman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inir : salubrigi; sa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) sa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inissement : salubrigo; san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onétaire : (fin.) monresan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isonnement : (cuis., action) spicado; kondimen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uis., épices) spico; spicoj; kondimento; kondimen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isonner : (cuis.) spici; kondim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grémenter) spi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udoyer) dra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ssin : murda; mor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murd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oeillade ~e : mortiga okulumo (=palpebrum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ssinat : murd(a¼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ssiner : mur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aut : (mil.) sturmo; at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scrime) skermat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une banque : (écon.) banksie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d'~ : sturmkonke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er à l'~ = monter à l'~ : ekstu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s dames faisaient ~ d'élégance : tiuj sinjorinoj vetkonkuris pri elega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-asse : (suf.) -aæ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èchement : sekigo; senakvigo; sekiøo; senakv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drainage) dren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écher : sekigi; senakvigi; dr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ekiøi; senakv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mblage : kunmetado; kun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mblée : kun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oupe, pers., auditoire) æeestantaro; kunven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, pol.) asembl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actionnaires : (écon.) kunveno de akci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créanciers : (écon.) kreditora kun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mbler : kunmeti; kun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assembler) arigi; kol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c., élec.) konekti; mu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mbleur : (infor.) asembl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ngage ~ : asembla ling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éner@ ~ un coup à qqn : (*fortege) albati (=alfrapi)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ntiment : konsento; aprobo; je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oir : si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baser sur) fondi sur (super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affermir) fort(ik)igi; plifort(ik)igi; fir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diøi; eks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en tailleur : tajlore si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rmenté : ¼url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rmenter : ¼ur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, faire prêter serment) ¼u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rtion : as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rvir : (rendre esclave) skla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subm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rvissement : (action) sklav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tat) sklav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le fait d'asservir) subme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e fait d'être asservi) subme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sseur : (jur.) ases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ez : sufiæ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ssablement) sufiæe; kontentige; iom(ete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sufiæe 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i ~ de pain : mi havas sufiæe da p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i ~ de deux couvertures : &lt;sufiæi&gt; du kovriloj sufiæo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! = il y en a ~! : &lt;sufiæi&gt; sufiæas!; sufiæe pri ti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est ~ jolie : þi estas sufiæe b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arrivé ~ tard : li alvenis iom malfru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suis ~ de votre avis : &lt;emi&gt; mi emas samopini kun 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du : (régulièrement présent) asid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ec assiduité) dilig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tant) konst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duité : (présence régulière) asidu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dilige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tance) konsta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dûment : asidue; diligente; konstan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égé : (subst.) (pers.) sieø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égeant : (pers.) sieø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éger : sie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ette : (vaisselle) tel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nière d'être assis) sidman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quilibre) ekvilib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soupe : suptel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au beurre : la alloga manø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oupe : telero da su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nglaise : telero da malvarmaj vian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'impôt : bazo; impostb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e pas être dans son ~ : sin senti (*fizike) malkomfo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ettée : (cuis.) telerpleno; telerenteno; tel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gnat : (mon.) asign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gnation : (jur.) as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gner : (fin., jur.) asig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, convoquer) asigni; alvo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ttribuer) asigni; atribu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près jugement) alju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xer, déterminer) fi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milable : asimil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parable) kompa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gestible) asimilebla; digest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milation : asimi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milé : asimil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mblable) sim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idéré come semblable) konsiderata kiel sim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miler : asimi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idérer comme semblable à) konsideri kiel simila al; samrang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simi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ssembler) simi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 : sida; sid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table) stabila; firma; sol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lace ~e : sidl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~ : &lt;sidi&gt; li sid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: s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, le cul entre deux chaises : sidi inter du seø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e : (géog., ville) As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e : (base) b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f.) trakb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éol.) tav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mur : (arch.) murba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es : (jur.) as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l.) kun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ur d'~ : (jur.) asiza tribun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enir ses ~ : kun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tance : (aide) helpo; kunhelpo; asis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ssemblée) æeest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sence) æe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Assistance Publique : Publika Asistada Administr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tant : (pers., qui aide) helpanto; asis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) helpisto; adjun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qui assiste) æees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e sociale : (écon., pers.) sociala asista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té : (pers.) asistato; help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ister : (être présent) æe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ider) asisti; hel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un spectacle : spekti spektak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ciatif : aso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th.) asoci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ciation : soci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idées : asociado de la ideoj; ideaso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uropéenne de libre échange = EFTA : (écon.) Eýropa liberkomerca aso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cié : (subst.) (com., pers.) asoci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d'une association) asoc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cier : asoc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ouper, relier) kunligi; kon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lle l'associa à son entreprise : þi kompaniigis lin al sia entrepr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soc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.) fari kompanion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ticiper à) partopr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'accorder) akor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iffé : soif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iffer : soif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lement : altern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ler : kultivalt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mbrir : malhelpi; mallu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eter de l'ombre) omb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éclipse assombrit tout le ciel : &lt;malheligi&gt; la eklipso malheligas la tutan æie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heliøi; mallumiøi; omb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n front s'assombrit : &lt;ombriøi&gt; lia frunto ombriø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mmant : (fig.) tedega; enu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mmer : (avec massue) klabi; svenba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uer) batmor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sterner) kontern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nuyer) tede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mmoir : (massue) kl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bit de boisson) drinkej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mption : (relig.) æieliro de Ma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nance : (litt.) asonanco; kvazaýri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imer par ~ : (litt.) asona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rti : harmo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convient) konv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.) sortim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rtiment : (com.) sorti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oses semblables) simila¼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rtir : (des objets) harmoni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.) sortim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harmin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) kunporti; ent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pi : duondorm(ant)a; duondorm(ant)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vi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: duondo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pir : duondor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vietigi; mil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duone ekdo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vietiøi; mil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pissement : duondo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vietiøo; mil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plir : supligi; fleksebligi; malrigidigi; mo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plissement : flekseblig(ad)o; suplig(ad)o; malrigidig(ad)o; moli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xercices d'~ : (sp.) gimnastikaj ekzer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rdir : (qqn) sur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son) mallaý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) dam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rdissant : surdiga; laýteg(ac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vir : (plen)s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es instincts : satigi siajn instinkt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e vengeance : satigi sian venøe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a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ouvissement : satigo; sa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érus : (bible) A¶aþveroþ'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jetti : (écon.) subme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'assurance : (écon., pers.) asekurend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jettir : (qqn) submeti; sub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dre esclave) servu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qc) alfik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ch.) konekti; kupli; kluæ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jettissant : laborvoranta; trudplena; ø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jettissement : submet(ad)o; subig(ad)o; servuti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t de se soumettre à) subme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mer : preni sur sin; sin þarøi per; respondi p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kcept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r : (dieu, ville) As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rable : asekur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rance : (confiance en soi) memfido; memcerto; aplom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rtitude) cer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messe, garantie) garan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contrat)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pagnie d'~s : (écon.) asekura kompa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ciale : (écon.) social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ncendie : (écon.) asekuro kontraý faj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ie : asekuro pri v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lice d'~ : (écon.) asekurkontrakto; pol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-accidents du travail : (écon.) laborakcident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prime : (écon.) premium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premier risque : (écon.) unuarisk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apital différé : (écon.) unusum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a casse : (écon.) asekuro kontraý romp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a grêle : (écon.) hajl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a mouille : (écon.) asekuro kontraý akvodam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(contre la) perte de change : kurzorisk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(contre le) bris de glaces : (écon.) vitroasekuro; glaco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(contre les) accidents : (écon.) akcident-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es détournements : (écon.) kaýci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es pertes de bénéfice : (écon.) entreprendamaø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es risques de guerre : (écon.)militrisk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es risques de location-vente : (écon.) asekuro kontraý la kreditrisko æe aæeto kun rezervita propri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es risques de transport par terre = ~ terrestre : (écon.) vojtransport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ntre le vol : (écon.) þtel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(contre l')incendie : (écon.) brul-asekuro; incendi-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rédit : (écon.) kredit-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rédit-exportation : (écon.) eksportkredit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rédit-importation : (écon.) importkredit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umulative = ~ double = ~ multiple : (écon.) duobl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apital = ~ 'risques divers' : (écon.) kapital(damaøa)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personnes : (écon.) person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rentes viagères : (écon.) anuitat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fret : (écon.) frajt-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rais médicaux, pharmaceutiques et d'hospitalisation = ~-maladie : (écon.) asekuro kontraý malsanko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arantie insolvabilité : (écon.) solventec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-invalidité : (écon.) invalidec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aritime : (écon.) martransport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ortalité du bétail : (écon.) brutar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utualité : (écon.) malsankas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utuelle : (écon.) mutual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obligatoire : (écon.) devig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-pension : (écon.) pensio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responsabilité civile : (écon.) kompensodev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sociales = sécurité sociale : (écon.) sociala 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cargaison = ~ sur facultés : (écon.) kargo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ur corps : (écon.) þip-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(sur la) vie : (écon.) viv-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ransport : (écon.) transport-asek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ré : (certain) ce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aranti) garanti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hardi) memfida; sentima; aplom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par contrat) aseku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écon.) aseku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rément : jes ja!; ja cert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rer : (rendre sûr) seku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ner pour certain) cer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arantir) garant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mettre fermement) (*firme) prom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service, une fonction) plen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protéger contre) protekti; gardi kontr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par contrat) asek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dre fixe, immobile) fiksi; senmo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lpinisme) þnurseku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 vivre et le couvert : certigi la loøon kaj nut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devenir sûr) certigi; fari sin ce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ssurez-vous que la porte est fermée : estu certa, ke la pordo estas fer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qqc) havigi al si; ak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|(écon., par contrat) sin asek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ureur : (écon., professionnel) asek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yrie : (géog., pays) Asi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yrien : (subst., hab.) asir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yrien : (ville) asi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trée) asi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yriologie : (sc.) asiri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syriologue : (professionnel) asirio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arté : (bible) Aþta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ate : (chim.) asta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atique : ast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er : (bot., pla., lat. Aster) astero; staýdastero; astrofl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melle : (bot., pla., lat. Aster amelus ou amellus??) astero v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er tripolium) astero m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er novi-belgii) astero nov-nederl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er novae-angliae) astero nov-ang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er salignus) astero sal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er alpinus) astero monta (= alpa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éridé : asterie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érie : ast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érisque : (typ.) asteris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éroïde : (astron.) astero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hénie : (méd.) aste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hénique : (méd.) aste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hmatique : (méd.) ast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, pers.) astm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hme : (méd.) ast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i : (bois.) astia v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icot : viandve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pers.) bubaæ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icoter : inciteti; taýz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igmate : (opt.) astigm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igmatisme : (méd.) astigma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pt.) astigm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iquage : frotpur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iquer : frotpurigi; frotpol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agale : (bot., pla., lat. Astragalus) astrag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feuilles de réglisse : (bot., pla., lat. Astragalus glycyphyllos) astragalo verd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ragalus danicus) astragalo da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ragalus alpinus) astragalo mo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ragalus arenarius) astragalo sa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ragalus norvegicus) astragalo norv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ragalus cicer) astragalo gra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ragalus frigidus) astragalo p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stragalus penduliflorus) astragalo pendofl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akan = Astrakhan : (géog., ville) Astrak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akan : (fourrure) astrak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al : (astron.) as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rps ~ : (relig.) astr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ance@ grande ~ : (bot., pla., lat. Astrantia major) astran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e : (astron.) a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eignant : deviga; tru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eindre : devigi; tru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astreint à parler : li estas devigita par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à qqc : trudi ion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devigi; sin devon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einte : dev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kompen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ingent : (méd.) adstrin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) adstringa substa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labe : (astron.) astrola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logie : (sc., astrol.) astr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logue : (astrol., professionnel) astro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naute : (astron.) astronaý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nauticien : (astron., professionnel) astronaýti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nautique : (astron.) astronaý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nef : (astron., véh.) spacvetu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nome : (astron., professionnel) astron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nomie : (sc., astron.) astrono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nomique : (astron.) astronom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phycisien : (astron., professionnel) astrofizik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rophysique : (sc;, astron.) astrofiz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uce : ruz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yen ingénieux, truc) lerta¼o; artifiko; tru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laisanterie) spri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~ : ruzo; ruz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ucieusement : ruze; ler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ucieux : ruza; lerta; sp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uries : (géog., région) Ast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tyanax : Astiana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unción : (géog., ville) Asunc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ymétrie : (math.) sensimetrio; malsi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ymétrique : (math.) sensimetria; nesimet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ymptote : (géom.) asimpt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ynchrone : nesinkr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.) asinkr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syndète : asind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 : (pays, ISO3166) Aýs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 : (chim., astate) At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acamite : (min.) atakam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alante : Atal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aman : (pers.) hetm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araxie : (phil.) atarak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avique : atav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avisme : atav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axie : (méd.) atak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èle = singe-araignée : (zoo., singe, lat. Ateles) at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elier : (usine) labor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artisan) meti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artiste, lieu et élèves) atel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ermoiement : prokra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ermoyer : prokra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alie : (bible) Atal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amanta cretensis ?? : (bot., pla., lat. Athamanta cretensis) Atamanto h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anase : Atana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ée : sendia; ate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teisto; send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éisme : ate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éna : (myth.) At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énée : (litt.) aten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ènes : (géog., ville) A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énien : (hab.) aten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lète : (sp., pers.) at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létique : (sp.) atl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ort, musclé) forta; dikmuskola; fortmusko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létisme : (sp.) atletismo; atle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os@ mont ~ : (géog., mont.) Atos-Mo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répsie : (méd.) atrep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hyrium filix-femina ?? : (bot., pla., lat. Athyrium filix-femina) atirio; virinfil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lanta : (géog., ville) Atl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lante : (arch.) atl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lantide : (géog., continent) Atlant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lantique : (subst.) (géog., océan) Atlan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lantique : atlan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las : (myth., géog., mont.) Atl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las : (géog., astron., anat.) atla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 de cartes) map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mosphère : atmos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mbiance) etoso; atmos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mosphérique : atmosf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ll : (géol.) at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me : (phys.) at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mique : (phys.) ato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bombe ~ : (phys., mil.) atombom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misé : atomizita; vapor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tomiz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miser : atomizi; disato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miseur : vapor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nal : (mus.) aton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nalité : (mus.) atona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us., système) atonalsist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ne : (méd.) ato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s vigueur) senenergia; apat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s expression) senespri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nie : (méd.) at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urs : (virin)ornam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 ses plus beaux ~ : en sia festa (=parada) tua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out : (jeu) at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ouer ~ = couper ~ : (jeu) at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tous les ~s dans son jeu : havi æiujn atutojn por sukc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abilaire : (méd.) atrab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éd., pers.) atrabil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abile : (méd.) atrab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âtre : fajr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ée : (myth.) Atr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ide : atre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ium : (arch.) a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oce : kruele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neeltenebla; aæ(eg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ocement : kruel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eg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ocité : krue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aractère de ce qui est atroce) krue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ophie : (méd.) atrof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ophier : atrof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trof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opine : (chim., méd.) atrop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ropos : (myth.) Atro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bler : altab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ltab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chant : alloga; kortuþa; simpat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che : (lien) (anat.) l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bureau) vin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tact) kontakto;interril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jétion) devig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at.) (articulation) artiko; jun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entimentale : amilg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port d'~ : registroh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ché : (subst.) ataþ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ché-case : valizeto; tekva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chement : alligiteco; fideleco; amligi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cher : 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uis.) alglu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qqc : al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semble : kun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à son service : iun aldungi; alpreni iun en sian serv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 sens à un mot : aldoni iun sencon al iu v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l'importance à qqc : taksi ion kiel grava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prix à qqc = ~ de la valeur à qqc : alte taksi 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e faut pas y ~ trop d'importance : oni ne devas tro taksi t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e attention particulière à : dediæi apartan atenton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ligiøi; alligiøi; kun(lig)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qqn) korligiøi (=korinklini)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qqc) al io korinklini; &lt;þati&gt; plejþati 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faire qqc) diligenti (=fervori = penadi) por fari 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gène : (ent., lat. Attagenus pellio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le : At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quable : atak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quant : (pers.) atak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que : at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sser à l'~ = se lancer à l'~ : ekata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ruer à l'~ : þtormataki; þtu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d'~ : esti pretpreta; esti finpreta; esti vigle pre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quer : ata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mencer) ekkome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à qqn) atak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qqc) sin turni al io; ektuþi (=ekkomenci = ekataki) i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rdé : (tard) malfruiø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ellectuellement) subevoluinta; menshandikap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arder@ s'~ : (se mettre en retard) malfru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ster longtemps) resta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’~ sur un sujet : insisti pri iu temo; daýre trakti iun te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indre : atingi; traf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ller jusqu'à) øis ...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cote d'alerte : atingi la alarman punk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 vitesse de croisière : atingi la vojaørapid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 but : trafi; atin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i réussi à l'~ avant son départ : mi sukcesis trafi lin antaý lia for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atteint un âge avancé : li øisvivis grandan aø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ateint de : (projectile, maladie) esti trafita de; trafiøi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inte : atingo; tra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hors d'~ : esti ekster atingopovo (=trafpovo); esti neatin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rter ~ à : damaøi; ate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entit les premières ~s de la maladie : li sentis la unuajn signojn de la mals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lage : (action d'atteler) (chevaux) jun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 joug) ju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f.) kup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 d'animaux attelés) jungi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 joug) jugi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 qui sert à atteler) junga¼o; jun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semble) jung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 joug) jugilo; jug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wagons) kupl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èle : (méd.) spl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ler : (chevaux) jun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 joug) ju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f.) kup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lle : (méd.) spl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ant : apuda; samli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dant@ en ~ : dum (*la) tempo de; en (la) atendo de; intertempe; dume; øis tia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: øis; øis ...o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dre : ate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voir un évènement) antaýv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le bon pain = ~ comme le Messie : atendi iun kiel Mesion; atendi iun kiel la Savo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e pas ~ la dernière extrémité : ne atendi øis la domo renversiøu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 déluge : atendi bonan veteron kaj laman kurieron; atendi sur tero øis sekiøos la riv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e pas ~ le moins du monde : eæ plej malmulte ne ate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= ~ jusqu'à ce que : atendi ø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 enfant : esti grave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ttendrai jusqu'à ce qu'il vienne : &lt;atendi&gt; mi atendos øis li veno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ttends d'être informé pour : &lt;atendi&gt; mi atendas esti informita po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ttends de vous que ... : &lt;atendi&gt; mi atendas de vi, ke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'attendez-vous de cette affaire? : &lt;atendi&gt; kion vi atendas el tiu afero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ous pouvons nous ~ de sa part à une nouvelle ruse : &lt;atendi&gt; ni povas atendi de li novan ruza¼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s ne s'attendaient pas à ce que je refuse : &lt;antaývidi&gt; ili ne antaývidis mian rifuz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drir : (rendre mou) mo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ormoligi; kortuþi; tene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oliøi; kormo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drissant : kortuþa; kormol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drissement : kormol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drisseur : (viand)moli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du : atend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vu) antaývid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motiv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: (étant donné que) konsidere; konsiderante, 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raison de) p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at : at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a pudeur : pudorat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atoire : ate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e : at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tendo; espero; espe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ntre toute ~ : kontraý æiuj atendoj (=esperoj); male al æiuj prognoz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lle d'~ : atend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n ~ fut déçue : liaj esperoj vaniøis; li estas trompita en sia atendo (=esper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er : ate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a vie de qqn : atenci ies viv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if : atent(em)a; zorg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lein de prévenance) komplezema; prizorg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ion : at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ollicitude, prévenance) komplezemo; prizorg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mabilité) afabl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ttirer l'~ de qqn sur : altiri ies ate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rter son ~ sur : dediæi (=direkti) sian atenton al (=sur ...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e pas prêter ~ : neatenti; igno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! = faites ~! : atentu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tes ~ de ne pas tomber : &lt;atenti&gt; atentu, ke vi ne falu; &lt;atenti&gt; atentu ne fa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chien : &lt;atenti&gt; atentu la hundon!; &lt;atenti&gt; atentu! hund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Mr ... : por S-ro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ionné : prizorgema; komplez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isme : oportunismo; atendem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iste : (pers.) oportun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ntivement : atente; kun at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énuant : malgraviga; mil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irconstances ~s : malgravigaj cirkonstan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énuation : (tr.) malgravigo; mild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r.) malgraviøo; mil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oust.) aten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énuer : malgravigi; mil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malpligra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oust., élec.) atenu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graviøi; mild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rrage : (mar.) albordiø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rrant : konster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rrer : konste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rrir : surte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rrissage : surte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rutal : (avi.) kraþ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station : ate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ester : at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cisme : (antiq., litt.) atikismo; atik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édir : varme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fement : tualetaæo; fuþves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fer : vestaæi; fuþvesti; fuþornami; strange v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ger : tro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la : (pol., pers.) A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que : A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que : at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rail : (objets nécessaires) ilaro; ekip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jets quelconques) um(a¼)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jets embarrassants) embarasa¼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rance : (fig.) all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re) altir(ad)o; altiriø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rant : allo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rer : (fig.) allogi; t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curer, valoir, causer) havigi; kaýzi; okaz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irer, faire venir à soi) alt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n'attire pas les mouches avec du vinaigre : &lt;allogi&gt; pli allogas kulero da mielo; ol da inagro bar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projet l'~ : &lt;tenti&gt; tiu projekto tentas l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tte erreur lui attirera des tas d'ennuis : &lt;havigi&gt; tiu eraro havigos al li amason da malagrabl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morceau d'ambre attire un petit morceau de papier : &lt;altiri&gt; peco da sukceno altiras peceton da pap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'attention : altiri la ate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s foudres de qqn : altiri al si ies koleron; iun kolerigi kontraý 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ser : (le feu) pliardigi; aktivigi;fla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eksciti; inci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tré : (officiel) postenita; ofici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habituel) kuti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féré) prefer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ournisseur ~ : (professionnel) postenita (=oficiala) proviz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itude : teniøo; sin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portement) kond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sition) poz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n'est qu'une ~ : tio estas nur afekt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orney : (professionnel) proceduristo; advokato; solicitoro; prok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ouchement : (man)tuþ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gestes déplacés) fipalp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ctif : (phys.) alti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allo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ction : (phys.) alt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attirance) allo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e qui attire, retient) allo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straction) dist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spectacle) variet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irque) atrak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agnétique : magneta alt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c d'~s : distra¼parko; amuzpar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it : (ce qui attire) logo; logpovo; allogo; alti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jet qui attire) log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sert à attirer) log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harme) æar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fruit défendu : frukto malpermesita estas plej bongu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pade = attrapage : (réprimande) admono; skol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erelle) kver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pe : tromp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jet) þercobj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pe-mouches : muþkap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pe-nigaud : artifika¼o; trompruzo; tromplerta¼o; simplulkap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per : (saisir) ka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attraper en courant) kuratin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romper) þercetrom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onder, réprimander) admoni; skol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tracter une maladie) trafiøi; esti traf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ttrapez-le au vol! : kapti lin kiel forflugintan vento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ayant : alloga; æar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buable : atribu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buer : atribu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mputer) imp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effet à une cause) rila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(adjuger) alju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sig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endre pour soi) proprigi al si; akapari; uzurpi; arogi al 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lui attribue ce crime : oni imputis al li tiun kri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atribui al si (*mem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'est attribué tout le mérite de cette affaire : li atribuis al si mem la tutan meriton de tiu a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but : (gr.) predika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hil.) atrib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ymbole, emblème) atributo; simbolo; embl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butif : (gr.) predikativ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bution : atribu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pouvoirs, compétence) oficpovo; oficraj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stant : malgajiga; tris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ster : malgajigi; tris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malgajiøi; tris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ition : (relig., méd.) atri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oupement : (hom)amasiøo; ar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trouper@ s'~ : amasiøi; ar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typique : neti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 : (pays, ISO3166) Aýstra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 : (chim., or) A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 = aux : al 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ça : (adv.) æiflanke(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ça de : æiflanke de; c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ade : (mus.) aýb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aine : surpriza fortu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elle ~! : kia fortuno!; kia bonþanco!; æieldonaco!; didonaco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e : (première lueur du soleil) ektag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komenco; komenc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vêt.) al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c.) pad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épine : (bot., lat. Cratægus) krat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un style : (bot., lat. Cratægus monogyna) kratago unustilu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épineuse = épine blanche : (bot., lat. Cratægus oxyacantha, lat. C. laevigata) kratago dustilu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lat. Cratægus calycina) kratago helfruk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erge : gastejo; alber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ergine : (bot.) melong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ergiste : (pers.) gastejestro; albergestro; drinkeje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ier : (bot.) albur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our = faux ébénier : (bot., lat. Laburnum vulgare, lat. Laburnum anagyroïdes) laburno; orplu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riétie : (bot.) aýbrie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burn : ruøbr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cuba : (bot.) aýku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cun : (individu) nen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alité) nen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antité) nenio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s : iuj; kelka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s pensent que vous avez tort : iuj opinias, ke vi malprav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cunement : (pas du tout) tute 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à aucun degré) nenio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aucune façon) nen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ace : aýdaco; kur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gir avec ~ : aýdaci; kura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acieusement : aýdace; kuraø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acieux : aýdaca; maltima; risk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-dedans : (adv.) e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en; ene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-dehors : (adv.) ele(n); ekstere(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el; ekst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-delà : (adv.) transe(n); plifo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transo; trans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vie future) transmorta mo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trans; transe de; pret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t ce qu'il veut et même ~ : æion, kion li deziras kaj eæ pli mul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-dessous : (adv.) sube(n); malsupre(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oc. prép.) sub; malsupre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~ de tout : li estas aæa nulo (=nuleg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eize ans : ankoraý ne deksesjara(j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-dessus : (adv.) supre(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supre de; sup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bien ~ de tout cela : &lt;superi&gt; æi-æion li amplekse super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~ des lois : li staras super æiu leøp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-devant : (adv.) renkonte(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renkonte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bilité : aýdebl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ble : aýd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ence : (attention) aýskulatento; aýdatento; legat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roupe, pers., auditoire) aýskult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éception officielle) aýdi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lle d'~ : aýdienc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mande d'~ : aýdiencp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huis clos : malpublika aýdi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encier : (huissier, professionnel) ped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o- : aýd-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ogramme : aýdogra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omètre : aýd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ophone : fonof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o-visuel : aýd(o)v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ýdvidaj (=aýdovidaj) medi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t : (com.) kontrolproced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teur : (pers., qui entend passivement) aýd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qui écoute) aýskul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, à la cour) aýdi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., professionnel) kontrolproced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hers ~s! : (pers.) karaj aýskultantoj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ibre : (pers.) neenskribita lernanto (=student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tif : aýda; or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conduit ~ : la (*interna) akustika meato; la oreldu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tion : aý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artistes) prezentpr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tionner : (intr.) prezentpro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r.) aýskultopro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toire : aýskultantaro; leg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ditorium : (arch.) aýdito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 fur et à mesure : (en même temps que) laývice, kia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portionnellement) laýmezu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ccessivement) sinsekv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ivant l'ordre) laýorde; laývic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e : tro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éol.) trogv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ée : trogenteno; trogenh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et : trog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ias : (myth.) Aý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ite : (min.) aýg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ment : (gr.) aýgm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mentable : pligrandig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mentatif : plifortiga afi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mentation : pligrandigo; pligran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ricot) maþaldono; maþalm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alaire : plipago; salajra plial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menter : (tr.) pliigi; pligrandigi; kresk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tr.) pliiøi; pligrandiøi; kre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laire) plip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sbourg : (géog., ville) Aýgsbur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ral : aýgura; om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re : (présage) aýguro; om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devin) aýguristo; divenisto; signoklarig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oiseau de mauvais ~ : malbonaýgura bi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rer : (prévoir) aýguri; antaývidi; antaýdiri; antaýimagi; div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prévoir) aýguri; antaýsig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s nuages augurent la pluie : &lt;antaýsigni&gt; tiuj nuboj antaýsignas pluv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sta : (géog., ville) Aýg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n.) Aýgu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ste : (pol., prén.) Aýg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ste : impona; majesta; respekt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klaýno; aýg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stin : (prén.) Aýgus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stin : (relig.) aýgusten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gustinien : aýgusteni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jourd'hui : hodi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(du jour) hodi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u présent) nuna; nunte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lide = Aulis : Aýl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lnaie = aunaie : al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lne = aune : al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lx : aj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mône : almo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mander l'~ : almozp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'~ : almozdo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mônerie : pastrofi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mônier : (relig. pers.) pastro; fakpastro; kapelpa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militaire : (mil., relig., pers.) armepa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mônière : pendomon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ne : (bot., arbre, lat. Alnus) al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lanchâtre : (bot., Alnus incana) alno griz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glutineux = ~ noir : (bot., Alnus glutinosa) alno nig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ert : (bot., Alnus viridis) alno ve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sure) ul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née : (bot., pla., lat. Inula helenium) inulo gre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paravant : antaýe; plifru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près : (adv.) apud; proksime; æ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comparaison de) kompare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(loc. prép.) apud; apude de; proksime de; proksime al; æ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service n'est rien ~ de ce qu'il a fait pour moi : tiu komplezo estas nenio kompare kun tio, kion li faris por 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quel : al kiu; pri k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a : (fig.) nimbo; are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aý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èle = Aurélius : Aýre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élie : (prén.) Aýre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élie : (zoo., méduse, lat. Aurelia aurita) aýrelio; med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élien : (prén.) Aýrel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éole : (relig., phys.) aýre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éoler : aýreo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éomycine : (phar.) aýreomic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iculaire : (adj.) (anat.) or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anat.) orelfing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témoin ~ : (jur.) aýd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t.) aýrikula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icule : (anat.) aýrik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at., oreille) aýriklo; orello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bot., zoo.) aýrik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ifère : (min.) orhava; ord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ige : (professionnel) æarsti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ignacien : (subst.) (géol.) aýrign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igny : (géog., île) Alder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ique : (mar.) aýr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mar.) aýr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ile ~ : (mar.) aýrika v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och(s) : (zoo.) 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one : (bot., pla., lat. Artemisia abrotonum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oral : aýr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rore : aýr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t., lat. Anthocharis cardamin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boréale : boreala aýr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 : (pays) Aýstra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chwitz : (géog., ville) Aýþvi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cultation : (méd.) aýskultum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culter : (fig.) esplori; ekzam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) aýskult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onie : Aýzo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pices : aýspicio; antaýsig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us les ~ de : sub la aýspicioj 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affaire se présente sous de bons ~ : la afero prezentas sin sub favoraj aýspici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si : (adv.) (comparaison : si) t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eillement) ank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outre) krome; ank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nj.) (pourquoi, donc) tial; 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~ grand que vous : li estas tiel granda, kiel 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n'ai jamais vu un jeune ~ arrogant : tiel arogantan junulon mi ankoraý neniam vid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~ mon avis : ankaý estas mia op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ormez bien, vous ~ : bone dormu, ankaý 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n'est jamais ~ bien servi que par soi-même : oni neniam estas tiom bone servata kiom de si mem; &lt;voli&gt; se vi volas trinki, prenu mem akvon; plejbona servo estas memser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parle l'anglais et ~ l'allemand : li parolas la anglan kaj krome (= ankaý) la germana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on seulement ... mais ~ : ne nur ... sed kro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s étoffes sont belles, ~ coûtent-elles cher : tiuj þtofoj estas belaj, tial ili multekos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sière : (mar.) haýs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sitôt : (sur le champ) tu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s retard) senprokras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: tuj, kia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it, ~ fait : dirite-fari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ère : severmora; morrigida; aýste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ans ornements) severa; senorna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érité : (sévérité) severmoreco; morrigideco; aýste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ivations, restriction) konsumbri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in : (géog., ville) Aýs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ral : aýstra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ralie : (géog., pays) Aýstral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ralien : (subst., hab.) aýstrali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ralien : aýstra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stralopithèque : aýstralopite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an : sudorienta v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: (litt.) la ven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ant : (la même quantité) la sama kv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e telle quantité) tiom 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 même degré) samgrade,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la même façon) tiel,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us avez trois chiens, j'en ai ~ : vi havas tri hundojn, mi havas la saman kva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us avez soixante ans, j'en ai ~ : vi estas sesdekjaraøa, mi estas sama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âchez d'en faire ~! : provu fari la samon!; provu fari sam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n'aurais jamais cru qu'il eût ~ de patience : mi neniam povus imagi, ke li havas tiom da pacie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n'ai jamais vu ~ de monde : mi neniam vidis tiom da hom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 emporte le vent : æion blovu la v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je sache! : laý mia scio; laýgrade de mia s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ire la vérité : preferinde diri la veron; kial ne diri la veron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il est charmant avec elle, ~ il est désagréable avec nous : kiom æarma li estas por þi, tiom malagrabla li estas por 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... que de ... : tiom da ... kiom da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né ~ de graçons que de filles : naskiøis tiom da knaboj, kiom da knabin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(en proportion) proporcie; samgra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la augmente d'~ son profit : tio proporcie pligrandigas þian profi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que = vu que = attendu que : &lt;konsideri&gt; konsiderante, 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mieux! : des pli bon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moins que : des mapli, ke; des malpli; æa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plus que : des pli, ke; des pli; æa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veux partir immédiatement, d'~ plus qu'il va bientôt faire nuit : mi volas tuj foriri, des pli, ke baldaý nokto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= tout ~ que : (en même quantité) tiom, kio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travaille ~ que vous : li laboras tiom, kiom 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en souffre ~ que vous : mi suferas pro tio samgrade, kiel 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ien ne me plaît ~ que la nouveauté : nenio pli plaæas al mi tiel, kiel nov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ur ~ : (pour cela, malgré cela) pro tio; malgraý tio; tam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fait un petit effort, il n'en demeure pas moins paresseux pour ~ : li iomete strebis, tamen (=malgraý tio) li restas mallabor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arcie : (écon.) aýtar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arcique : (écon.) aýtarc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el@ l'~ : (astron. : ??) Altar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el : (relig.) al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) reli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lig., église) eklez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trône et l'~ : la trono kaj la eklezio; la trono kaj la kated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eur : (pers., d'un acte) farinto; kaýz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fessionnel, écrivain) verkisto; aýt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roits d'~ : (dr.) aýtorrajt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henticité : aýtent(ik)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hentification : aýtent(ik)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hentifier : aýtent(ik)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légaliser) legiti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hentique : aýtent(ik)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hentiquement : aýtent(ik)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isme : aý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iste = autistique : aýtis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ýtism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 : (automobile) aýto; aýtomobilo; vetu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irculer en ~ : aý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 : (préf.) (fonctionnant par soi-même, à, par soi-même) aýto-; mem-; sin-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accusation : sinakuz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adjoint : (math.) memadjun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allumage : memspar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analyse : memana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biographie : aýtobiograf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bus : aýtobuso; aýtoæ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ensure : memcenz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ensurer@ s'~ : memcenzur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henille : raýpaýto; raýplamiono; raýptraktoro; raýpvetu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htone : (subst.) (pers.) aýtoktono; praloø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lave : aýtokla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ollant : memglu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memgluebla vinjeto (=bild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ommutateur privé : interk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rate : aýtok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ratie : (système) aýtokra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nière) aýtokrateco; aýtokra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ratique : memkritiko; sinaku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cuiseur : premkui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dafé : (relig.) aýtodafeo; punbrul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défense : memdef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destruction : memdetr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détermination : memdeci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didacte : (pers.) aýtodidakto; memlern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discipline : memdiscipl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drome : aýtodr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école : stirler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financement : memfinanc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financer@ s'~ : memfinanci s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amie : (bot.) memfekund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ène : aýtog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udure ~ : aýtogena vel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éré : memadministr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estion : memadminist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estionnaire : memadministra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ire : (avi.) aýtogiro; helikopt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raphe : aýtogra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raphie : aýtograf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raphier : aýtograf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uidage : memsti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guidé : memstir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induction : memindu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intoxication : memtok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lubrifiant : memlubri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lyse : (chim.) aýtol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e : aýtom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icité : aýtom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ion : aýtoma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ique : aýtom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istolet ~ : aýtomata pist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iquement : aýtoma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isation : aýtomatigado; aýtomatiz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iser : aýtomatigi; aýtomat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atisme : aýtom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édon : (litt.) (*lerta) koæ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itrailleuse : kirasaý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nal : aýtu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ne : aýtu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obile : aýtomob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ýtomobilo; aý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obilisme : aýtomobil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obiliste : (pers.) aýtomobilisto; aýt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orphisme : (math.) aýtomor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oteur : mempropuls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motorbar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motrice : motorvag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nettoyant : mempur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nome : (pol., écon.) aýtonoma; memst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dépendant) aýtonom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nomie : (pol., écon.) aýtonom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dépendance) aýtono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 vol d'un avion : la flugaýtonomio de avia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nomiste : (pers.) aýtonom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plastie : aýtoplast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pompe : pumpkami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portrait : memportr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propulsé : mempropuls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propulseur : mempropulsi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mempropuls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psie : (méd.) nekrops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psier : (méd.) nekrops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adio : aýtoradio (ricevil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ail : motorvagono; trakbuso; relbu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églage : memregu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égulation : memregul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isation : perm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rajt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isé : permesita; permes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fait autorité) aýtorit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mis à exercer une profession) aprob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e personne ~e dans ce domaine : þi estas aýtoritato en tiu f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iser : perm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ner son accord) aprob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r., donner le droit, habiliter) rajt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itaire : ordonema; reg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itairement : ordoneme; regem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itarisme : absolut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ité : (sens général) aýtoritato; aýtorita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uvoir de commander) ordonp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ouvoir de décider) decidp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jouissant d'autorité) aýtoritatulo; aýtoritatu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sa propre ~ : memdeci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en la matière : esti aýtoritatulo pri tiu temo (=fak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route : aýtovo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ýtovo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satisfaction : memkonte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stop : petvetu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de l'~ : petvet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-stoppeur : (pers.) petvetur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strade : aýtostrado; aýtovojo; aýtoþos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suggestion : memsugesti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tomie : memmutil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trophe : aýtotrof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ur : (adv.) æirk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est autour) æirk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: æirk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anser comme un chat ~ du pot : danci kiel kato æirkaý po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t ~ : (*æie) æirkaý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rn.) akcip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Palombes : (orn., lat. Accipiter gentilis) palumba akcip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ccipiter brevipes) mallongkrura akcip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ccipiter fasciatus) bruna akcip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Accipiter cirrocephalus) koluma akcip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Erythrotriorchis radiatus) ruøa akcipi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ovaccin : aýtovakcin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e : (adj. indéf.) a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ifférent) malsa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pplémentaire) kroma; p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n. indéf.) alia; iu alia; aliulo; al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'est une toute ~ affaire : estas tute alia af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temps, ~s moeurs : aliaj tempoj, aliaj mo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tout ~ que son frère : &lt;malsami&gt; li tute malsamas sian fra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gosse demanda un ~ bonbon : la bubo petis kroman (=plian) bombon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d'~s circonstances : æe (=sub) aliaj (=malsamaj) cirkonstanc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d'~s termes : alivorte; alidi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jour : pasintan tagon; antaý kelkaj tag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part : alilo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part : cetere; aliflan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une ~ espèce : alispe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ue : alia o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rien d'~ que ... : nenio alia, krom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un et l'~ : amb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ersonne d'~ : neniu al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elqu'un d'~ : iu alia; ali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en ai vu bien d'~s : &lt;simili&gt; tio ja similas lin!; tipe lia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... et ~s : ktp.; k.a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omme dit l'~! : kiel dirat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un dans l'~ : &lt;konsideri&gt; æion konsiderante; &lt;konsideri&gt; æio konsidera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imez-vous les uns les ~s : amu unu la alia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e temps à ~ : foje; foje; fojfoje; kelkafoje; iafoj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efois : antaýe; iam; malnovtem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ement : alie; alimanie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ans le cas contraire, sinon) se ne; ma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u bien) 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iche : (géog., pays) Aýs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ichien : (subst., hab.) aýs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ichien : (adj.) aýs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uche : (orn., lat. Struthio camelus) str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litique de l'~ : struta polit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rui : la aliaj; la ali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tunite : (min.) aýtun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vent : (arch.) markezo; antaýtegmento; al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vergnat : aývernj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ývernj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vergne : (géog., région) Aýver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xiliaire : (qui aide) hel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non principal) flan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ccessoire) akces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, qui aide) helpanto; asis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erbe ~ : helpverb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~s de justice : la justica helpant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oteurs ~s : (mar.) akcesora maþin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ppareil ~ : (infor.) flanka apa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xiliairement : akcesore; flan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uxine : aýks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chi : (chose) velk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onne) moliøi; senenergi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l : (fin.) av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éog.) alva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lva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lanche : lavan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ler : gl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disparaître en avalant) engl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milier) transtub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(ravaler) forgl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roire naïvement) kredeme akcep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l'air d'avoir avalé son parapluie : þajnas, ke li glutis sian ombre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gros poisson avale le petit : &lt;engluti&gt; fiþo pli granda malgrandan englut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a pilule = ~ le morceau : gluti amaran pilolon; engluti multon amara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es mots : forgluti la vort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travers : gluti mistube; misglu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 langue : teni (=kateni) sian lang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s couleuvres : suferi ofendojn; enpoþigi riproæ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un seul trait : gluti per unu gluto; eltrinki unusorbe (= per unu tiro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a colère : bremsi sian kole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vale tous les bobards : &lt;akcepti&gt; li kredeme akceptas æiujn fabeluma¼ojn; &lt;gluti&gt; li kredeme glutas æiujn fabeluma¼ojn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~ qqc à qqn : kredigi ion al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peut lui faire ~ n'importe quoi : oni povas kredigi al li ion a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liser : (fin.) ava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garant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liseur : (fin., pers.) avaldon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loir(e) : posta¼rim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à-valoir : partpago; ekpago; parta antaý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ce : (action d'avancer) antaýeniro; progres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grès) progres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horloge) fruiøo; fru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antaýp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) avanc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: (propositions) propon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premier a gagné d'une longueur d'~ : la unua gajnis per longo da preterdistan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une heure d'~ sur le suivant : &lt;antaýi&gt; li antaýas la sekvanton je unu h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a montre est en ~ d'une heure : &lt;frui&gt; mia horloøo fruas je unu ho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'allumage : sparkfruado; sparkfru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= d'~ = par ~ : antaýe; per anticipo; antaýtem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t avait été préparé à l'~ : æio estis preparita antaýe; æio estis antaýprepa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yer d'~ : (écon.) antaýp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antaýtem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arrivé en ~ : li alvenis longe antaýtempe (=tre frue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e l'ennemi fut stoppée : la malamika avanco estis haltig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des ~s : fari (=prezenti) propon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la moitié des ~s : renkonti mezvoj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cé : (qui est en avant) ant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commence à se gâter) ekputranta; ekdifektiøa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éveloppement) mensfru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âge) profundaøa; granda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pinion, idée) progresema; avanga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une heure ~e de la nuit : malfrue en la no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nuit est déjà bien ~e : jam grandparte pasis la no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enfant ~ pour son âge : mensfrua infano, konsiderante øian aø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n travail est bien ~ : þia laboro estas jam grandparte far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h! te voilà bien ~ : ej! bela progreso, æu ne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poste ~ : antaýpos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cée : (avancement) (sens général) antaýa¼o; antaýelsta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rplomb) (rochers, falaises, etc.) korbelsta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'~ d'un toit : antaýtegmento; al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cement : (état de ce qui avance) antaý(en)iro; prog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hiérarchique) avanco; promoc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au mérite : (écon.) avanco laý (=pro) mer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l'ancienneté : (écon.) avanco laý (=pro) servodaý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cer : (aller de l'avant) antaýen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gresser) progr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avancer, mettre en avant) antaýenigi; antaýenme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avancer en poussant) antaýenþovi; antaýenpuþi; pel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avancer en tirant) antaýent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n travail, un groupe) plilabori; pliverki; progres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arriver plus tôt) plifru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) pruntedoni (monon); antaýp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il., hiérarchie) avan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*montre) frui; (tro)antaý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être placé en avant) antaý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mme un escargot : paþi per helika i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quelques pas : antaýeniri je kelkaj paþ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une chaise pour elle : antaýenþovi seøon por 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(fig.) ~ une nouvelle thèse : antaýmeti novan tez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votre montre avance : &lt;antaýi&gt; via horloøo antaýas; &lt;frui&gt; via horloøo fru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cap avance dans la mer : &lt;antaýi&gt; la kabo antaýas en la mar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portique avance sur la façade : &lt;antaýi&gt; portiko antaýas el la fas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on travail avance : &lt;progresi&gt; mia laboro progres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 âge : pliaø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nuit avance : &lt;pasi&gt; la nokto pasas fo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sens général) antaýeniri; antaýenpaþ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mettre plus qu'on ne peut tenir) troantaýiøi; troprom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endre trop de risques) trori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mps) pasi fo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ie : (*publika) ofendo; insult(eg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 : (prép.) (temps, lieu) ant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mps seulement) jam antaý; pli frue o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j.) ant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artie avant) antaýo; antaýa¼o; antaýa p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p., pers.) avan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fit sa conférence ~ le congrès : li faris sian prelegon jam antaý la kongr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= ~ que : antaý o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déjeune ~ d'aller en classe : li matenmanøas antaý ol iri al la lern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vous téléphonerai ~ d'aller à Paris : mi telefonos al vi antaý ol mi iros al Par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out : antaý æio ajn; unu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antaý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jour d'~ : la antaýan tag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! : antaýen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ttre en ~ : (prétexter) pretek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roue ~ : la antaýa r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ller de l'~ : antaýeniri; progr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age : (sens général) avant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commodité) oportun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périorité) supe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ennis) avanta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 lieu a cet ~ d'être très près : tiu loko estas preferinda pro sia tuja proksim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: avantaøe a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à son ~ : esti en sia preferinda asp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voir l'~ : havi la avantaøon (=superec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erdre l'~ : perdi la avantaøon (=superec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rendre l'~ : preni la avantaøon (=superec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ai ~ à prendre ma voiture : pli avantaøa estas por mi preni mian aý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quoi dois-je l'~ de votre visite? : pro kio mi havas la plezuron de via vizito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ager : (qqn) doni avantaøon al iu; favor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ire valoir les avantages naturels) plibe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tte coiffure vous avantage : tiu hararanøo plibeligas vi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ageusement : avantaøe; favor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ageux : avanta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vorable) favo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qui donne du profit) profita; profitd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latteur) komplez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tentieux) pretend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un prix ~ : je favora (=avantaøa) pre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tte affaire est très ~e : tiu afero estas tre profitdo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une idée assez ~e de lui-même : li havas sufiæe komplezan ideon pri si me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bras : (anat.) antaýbr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centre : (sp., pers.) centravan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corps : (arch.) elstar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cour : antaýk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coureur : antaýi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émonitoire) anonca; antaýaver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dernier : antaýlas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garde : (mil.) avanga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avanga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goût : anatýgu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guerre : (mil.) antaýmilito; antaýmilita perio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hier : antaýhier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port : (mar.) antaýh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poste : (mil.) antaýposteno; avanpost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première : (théâ.) antaýprem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projet : antaýproj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propos : antaýpar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scène : (arch.) antaýscenejo; prosce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train : antaý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nimaux) antaýkru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omobile) antaýradoj; antaýa pa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nt-veille : antaýhieraýa ta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re : avara; troþpar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avar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es pas : domaøi siajn piedoj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son temps : avari je sia tem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ompliments : tro þparema (=avara) pri laýd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: ava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père ~, enfant prodigue : &lt;avari&gt; patroj avaras, infanoj malþpar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tondre un oeuf : por li eæ la muso ne estas sen fe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rice : avar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ricieux : avar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rie : (écon., mar.) averio; difekt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rié@ être ~ : esti difek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r.) averi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rier : difek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(mar.) averii; suferi averiojn; difekt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navire s'est gravement avarié : (mar.) la þipo grave averi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s fruits se sont avariés : la fruktoj difektiø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atar : avataro; transformiøo; þanøita aspekto; aliform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m.) misokaza¼o; misaven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c : (prép.) (accompagnement, relation)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ec, ensemble) kune;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roximité) kun æ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açon) k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utilisation de la forme adverbiale "e"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pposition) kontr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 moyen de) p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ce qui concerne) kun; koncerne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plus) kun; krom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lon) l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même temps que) samtempe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lgré) malgraý; spi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dv.) (ensemble) ku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toujours son chien ~ lui : li æiam havas sian hundon kun 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Fundamento doit rester rigoureusement intangible, même ~ ses erreurs : la Fundamento devas resti severe netuþebla, eæ kune kun siaj erar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mettre d'accord ~ qqn : veni en akordon kun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aire connaissance ~ qqn : konatiøi kun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en relation ~ qqn : rilati kun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'et levé ~ le jour : li ellitiøis je (=æe) la ektag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vança ~ prudence : li antaýenpaþis kun singardo; li singarde antaýenpaþ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'est battu ~ courage : li batalis kun kuraøo; li kuraøe batal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lui il vaut mieux se méfier : kun li estas pli bone singardi; koncerne lin estas pli bone singar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t ~ ça que désirez-vous? : kaj kun (=krom) tio, kion vi deziras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vous, seul l'argent compte : laý vi nur la mono grav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lever ~ le jour : ellitiøi je la taglev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toutes ses qualités il n'a pas réussi : malgraý æiuj siaj virtoj (=kvalitoj) li ne sukcesi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dis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doit distinguer la vérité d'~ le mensonge : oni devas distingi la veron disde la malv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on ami? il est parti ~ : lia amiko! ili foriris kun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line : (bot.) avel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linier : (bot.) aveleg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 : (géol.) (*karsta) kavern(eg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ant : plaæa; afa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écon., contrat additif) ald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con., assurances) polisaldono; krompol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de : tiel same kiel; tiel sama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t tout à l'~! : kaj æio tiel sam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e dîner fut à l'~ du déjeuner : la vespermanøo estis tiel sama, kiel la tagman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ènement : (venue, commencement) alveno; komenc(iø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'un monarque, etc.) surtroniøo; reøiøo; surtronigo; reø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ir : estonteco; venont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utur, sort) estonteco; estonta sorto; estonta situacio; perspekti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(à partir de maintenant) ekde n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médecin d'~ : (pers.) sukcesonta kurac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carrière d'~ : promesplena karie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 : (relig.) Adve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in : Avent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ure : avent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l'~ : hazarde; aventure(n); sencel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pris le chemin de droite à l'~ : li hazarde elektis la vojon dekstr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rra à l'~ dans la campagne : li vagadis sencele en la kamp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est parti à l'~ : li foriris aventure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'~ : okaze; neatendi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ar ~ : hazar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dire la bonne ~ : aýguri; antaýdiri la estontec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sprit d'~ : aventure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uré : riska; riskplena; þa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urer : riski; aýdac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aventuré son argent au jeu : li riskis sian monon en lu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: sin riski; risk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s'aventura sur la glace : li riskis sin sur la glacian tavol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e ne m'aventurerai pas à approuver cette assertion : &lt;riski&gt; mi ne riskos aprobi tiun aser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ureusement : riske; aýdac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ureux : (qui aime l'aventure) aventurema; riske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bandonné au hasard) riska; riskplena; þanc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urier : (pers., qui aime l'aventure) aventurem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qui a eu des aventures) aventur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ers., qui vit d'aventures) avent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turine : (min.) aventuri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u@ nul et non ~ : nula kaj ne okaz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nue : avenu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éré : konstatita kiel vera; sendub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érer@ s'~ : aperi; montriøi; riveliø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éroïsme : averoesis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roès : (phil., pers.) Averoe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s : fronto; antaýa flan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on.) aver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se : ekpluvego; subita pluve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sion : malinklino; mallogo; abomeno; naý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ti : avertita; infor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homme ~ en vaut deux : pasero sperta estas lerta; pasero sperta ne bezonas averton; singardemon Dio gard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tir : averti; atentigi; informi; sci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nner l'alarme) ala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tissement : averto; atentigo; av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commandation) rekom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jur.) inv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e percepteur) paginv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servation, sanction) adm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rtisseur : averta; atent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avert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uto) hup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tte : abel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 : konfes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glant : blin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blinduma; blind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gle : blin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rch.) senfenest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ers.) blind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naissance : denaske blinda; blinda de nask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 ~-né : (pers.) denaska blindu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u royaume des ~s les borgnes sont rois : inter la blinduloj regas la strabul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: blin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glement : blindeco; blind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glément : blin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gler : bli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blouir) blind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ar.) obturi (=þtopi) þipfendon (=liko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glette@ à l'~ : blinde; blindepalp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agir à l'~ : hazarde a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lir : senenergi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eulissement : senenergiiøo; molaæ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aire : bir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ateur : (professionnel) aviad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ation : (avi., locomotion aérienne) avi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i., ensemble d'avions) aviadil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cenne : (phil., pers.) Avic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cole : birdobre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une ferme ~ : birdobrede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cule : (zoo., lat. Pteria hirundo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culture : birdobred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de : avi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~ de : av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dement : avid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dité : avid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faune : birdfaý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gnon : (géog., ville) Avinj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lir : malnob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endre sa valeur) senvalo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lissant : malnobliga; senvalori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lissement : malnobliøo; senvaloriøo; malnobligo; senvalor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né : ebri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on : aviadilo; av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réaction : reakciaviadilo; jeto; jetavia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bombardement : bombavia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argo : þarøavia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chasse : æasavia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ourrier : kurieravia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reconnaissance : skoltaviad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pelviens : (zoo., groupe de dinosaure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ron : (sp.) rem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p.) rem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s : (avertissement) ave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pinion) op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mprimé, affiche) aviz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.) rekomen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d'~ que : opinii k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être du même ~ que : samopinii, kiel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e réception : avizo pri rice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arrivée de ... : (SNCF, etc.) avizo pri alveninta ...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'embarquement : (écon., mar.) avizo pri enþipiø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mon ~ : laý mi; miaopin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auf ~ contraire : escepte se leviøas (=estas) kontraýa opin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sé : sagaca; prude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informé) inform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verti) aver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ser : (informer) informi; aver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par affiche) aviz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apercevoir) ekvi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visa un passant : li ekvidis preterpasan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à : pripensi p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de : ekkonscii; ekkompreni; rimarki; konstati ...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à son retour il s'avisa de la disparition de son auto : reveninte; li ekkonsciis (=konstatis) la malaperon de sia vetu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ne vous avisez pas de rire! : &lt;aýdaci&gt; ne aýdacu ridi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so : (mar.) avi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taillement : (en matériel) proviz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en nourriture) proviant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tailler : provizi per; provianti per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taminose : avitaminozo; &lt;vitamino&gt; senvitaminec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vage : refreþig(ad)o; plibrilig(ad)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vement : netrandi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iver : (couleurs, teintes) refreþigi; plibril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douleur) pliakr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eu) pliardigi; aktiv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éd., tech.) netrand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caillon : (pers.) advokat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casserie : advokataæa¼o; æik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cassier : advokataæ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cat : (professionnel) advok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ruit) avok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catier : avokaduj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cette : (orn., lat. Recurvirostra avosetta) avoc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orn., lat. Recurvirostra novaehollandiae) aýstralia avoce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ine : (bot., pla., lat. Avena) 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raclée) draþ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locon d'~ : avena flo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ultivée : (bot., pla., lat. Avena sativa) 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folle ~ : (bot.) sovaøa av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?? : (bot., pla., lat. Avena fatua) aveno kamp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ir : (écon., posséder) hav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éprouver, ressentir) senti; suferi; sper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e procurer) havigi al si; aki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obtenir) ricevi; obte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mesures) esti longa; esti larøa; esti alta; esti dika; esti aø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tromper) tromp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G. auxiliaire) es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écon., ce que l'on possède) hava¼o; poseda¼o; proprieta¼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n., compte créditeur) kredi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aim : malsati; suferi pro malsato; senti malsa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if : soifi; suferi pro soifo; senti soif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sommeil : havi dormemon; senti sin dormema; dorme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haud : senti sin varma; va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roid : senti sin malvarma; malvar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envie de : ekdeziri; e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on a cela à bon marché : &lt;akiri&gt; oni akiras tion malmultekost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 eu son bac : &lt;ricevi&gt; li ricevis sian abituran diplom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tte table a deux mètres de long : &lt;esti&gt; tiu tablo estas du metrojn long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cette dame a cinquante ans : &lt;esti&gt; tiu sinjorino estas kvindekja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el âge avez-vous? : &lt;aøi&gt; kiom vi aøas?; &lt;aøo&gt; kia estas via aøo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qqn : trompi iu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e faire ~ : dupiøi; esti tromp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a qqc : &lt;esti&gt; estas; &lt;enesti&gt; enestas; &lt;stari&gt; staras; &lt;kuþi&gt; kuþas; &lt;pendi&gt; pendas; &lt;okazi&gt; okaz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a un arbre dans le jardin : &lt;esti&gt; estas arbo en la øardeno; &lt;stari&gt; staras arbo en la øardeno 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a : (durée) jam; de antaý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y a dix ans qu'il loge ici : jam dek jarojn li loøas æi-tie; jam de antaý dek jaroj li loøas æi-ti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'y a qu'à : &lt;sufiæi&gt; sufiæas; &lt;bezoni&gt; nur bezonas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ur savoir il n'y a qu'à demander : &lt;sufiæi&gt; por scii sufiæas demand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pour voyager, vous n'avez qu'à acheter un billet : &lt;bezoni&gt; por vojaøi, vi nur bezonas aæeti bileto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contre qqn : senti venødeziron kontraý iu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en ~ pour son argent : akiri taýgkompense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n'y en a que pour lui! : &lt;akapari&gt; li æion akaparas!; &lt;esti&gt; æio estas por li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j'en ai assez! = il y en a assez! : &lt;sufiæi&gt; sufiæas!; sufiæe!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'est-ce qu'il y a? = qu'y a-t-il? : &lt;okazi&gt; kio okazas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qu'est-ce qu'il a? : &lt;okazi&gt; kio okazas al li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il aura tout vu : &lt;esti&gt; li estos æion vidin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fiscal : (fin.) impostrab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liquides : (écon.) likida¼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isinant : najbara; proksima; apud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isiner : anjbari; proksimi; apud(est)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rté : abort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rtement : abor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rter : abor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rton : (pers.) abortulo; miskreskulo; nanaæ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uable : konfeseb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ué : (jur., professionnel) proceduris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ouer : konfes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s'~ vaincu : sin deklari venkit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ril : Apri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ulsion : elradik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vunculaire : onkla; onkli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e : a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rner autour de son ~ : aksum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cérébro-spinal : cerbospina (=cefalospina) aks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er : direkti; orienti; turn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fig.) orient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al : aksa; laýaks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llaire : (anat., bot.) aksel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nite : (min.) aksinito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ologie : (phil.) aksiolog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omatique : aksiom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phil.) aksiom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omatiser : (phil.) aksiomig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ome : (math.) aksiom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 du choix : (math.) aksiomo de ele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~s de distributivité : (math.) distribuitaj aksiomoj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omètre : (mar.) aksiomet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is : (anat.) aksiso; epistrof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olotl : (zoo.) aksolot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one : aks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onge : (phar.) aksung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xonométrie : aksonomet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yant cause : (pers.) rajtricevi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yant droit : (dr., pers.) rajtan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yapana : (bot.) ajap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yatollah : (relig., titre) ajat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ye-aye : (zoo.) madagaskara lemuro; kiro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yuntamiento : (groupe, pers.) municipkonsilan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 : (pays, ISO3166) Azerbajøa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 : (chim., azoto) Az.&amp; N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alée : (bot., pla., lat. Rhododendron simsii) azale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édarac : (bot.) azedara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erbaïdjan : (géog., pays) Azerbajøano; Aze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érole : (bot.) azarolfruk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érolier : (bot.) azarol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imut : (astron.) azimu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tous ~s : æiudirekte(n)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ïque : azoika; azo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lla sp. ?? : (bot., pla., lat. Azolla sp.) azolo; lemnofili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tate : (chim.) nitrat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te : (chim.) azoto; nitroge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té : (chim.) azota; azotenten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témie : azotem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turie : (méd.) azoturi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ov : Azov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mer d'~ : (géog., mer) Azova Ma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tèque : (hab.) aztek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tèque : aztek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ulejo : azule¶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ur : (adj.) lazura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(subst.) (héral., couleur) lazur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ab/>
        <w:t># la Côte d'Azur : la Lazura Bor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urage : (*postlesiva) blankigad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uré du genêt : (ent., lat. Plebejus idas) ??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urer : lazuri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urite : (min.) lazurito; lazurþtono.</w:t>
      </w:r>
    </w:p>
    <w:p>
      <w:pPr>
        <w:pStyle w:val="Normal"/>
        <w:rPr>
          <w:rFonts w:ascii="Times SudEuro" w:hAnsi="Times SudEuro" w:cs="Times SudEuro"/>
        </w:rPr>
      </w:pPr>
      <w:r>
        <w:rPr>
          <w:rFonts w:cs="Times SudEuro" w:ascii="Times SudEuro" w:hAnsi="Times SudEuro"/>
        </w:rPr>
        <w:t>azyme : (pain) maco; oblat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SudEur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SudEuro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Bookman SudEuro" w:hAnsi="Bookman SudEuro" w:cs="Bookman SudEuro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Bookman SudEuro" w:hAnsi="Bookman SudEuro" w:cs="Bookman SudEuro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St15z0">
    <w:name w:val="WW8NumSt15z0"/>
    <w:qFormat/>
    <w:rPr>
      <w:rFonts w:ascii="Times" w:hAnsi="Times" w:cs="Times"/>
    </w:rPr>
  </w:style>
  <w:style w:type="character" w:styleId="WW8NumSt192z0">
    <w:name w:val="WW8NumSt192z0"/>
    <w:qFormat/>
    <w:rPr>
      <w:rFonts w:ascii="Courier" w:hAnsi="Courier" w:cs="Courier"/>
    </w:rPr>
  </w:style>
  <w:style w:type="character" w:styleId="WW8NumSt197z0">
    <w:name w:val="WW8NumSt197z0"/>
    <w:qFormat/>
    <w:rPr>
      <w:rFonts w:ascii="Helvetica" w:hAnsi="Helvetica" w:cs="Helvetica"/>
    </w:rPr>
  </w:style>
  <w:style w:type="character" w:styleId="WW8NumSt222z0">
    <w:name w:val="WW8NumSt222z0"/>
    <w:qFormat/>
    <w:rPr>
      <w:rFonts w:ascii="Times" w:hAnsi="Times" w:cs="Times"/>
    </w:rPr>
  </w:style>
  <w:style w:type="character" w:styleId="WW8NumSt302z0">
    <w:name w:val="WW8NumSt302z0"/>
    <w:qFormat/>
    <w:rPr>
      <w:rFonts w:ascii="Courier" w:hAnsi="Courier" w:cs="Courier"/>
    </w:rPr>
  </w:style>
  <w:style w:type="character" w:styleId="WW8NumSt303z0">
    <w:name w:val="WW8NumSt303z0"/>
    <w:qFormat/>
    <w:rPr>
      <w:rFonts w:ascii="Helvetica" w:hAnsi="Helvetica" w:cs="Helvetica"/>
    </w:rPr>
  </w:style>
  <w:style w:type="character" w:styleId="WW8NumSt305z0">
    <w:name w:val="WW8NumSt305z0"/>
    <w:qFormat/>
    <w:rPr>
      <w:rFonts w:ascii="Times" w:hAnsi="Times" w:cs="Times"/>
    </w:rPr>
  </w:style>
  <w:style w:type="character" w:styleId="WW8NumSt385z0">
    <w:name w:val="WW8NumSt385z0"/>
    <w:qFormat/>
    <w:rPr>
      <w:rFonts w:ascii="Courier" w:hAnsi="Courier" w:cs="Courier"/>
    </w:rPr>
  </w:style>
  <w:style w:type="character" w:styleId="WW8NumSt386z0">
    <w:name w:val="WW8NumSt386z0"/>
    <w:qFormat/>
    <w:rPr>
      <w:rFonts w:ascii="Helvetica" w:hAnsi="Helvetica" w:cs="Helvetic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spranto">
    <w:name w:val="Normal espéranto"/>
    <w:basedOn w:val="Normal"/>
    <w:qFormat/>
    <w:pPr>
      <w:jc w:val="both"/>
    </w:pPr>
    <w:rPr>
      <w:rFonts w:ascii="Times SudEuro" w:hAnsi="Times SudEuro" w:cs="Times SudEuro"/>
    </w:rPr>
  </w:style>
  <w:style w:type="paragraph" w:styleId="Listepuces">
    <w:name w:val="Liste à puces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numros">
    <w:name w:val="Liste à numéros"/>
    <w:basedOn w:val="Normal"/>
    <w:qFormat/>
    <w:pPr>
      <w:numPr>
        <w:ilvl w:val="0"/>
        <w:numId w:val="5"/>
      </w:numPr>
      <w:tabs>
        <w:tab w:val="clear" w:pos="708"/>
        <w:tab w:val="left" w:pos="465" w:leader="none"/>
      </w:tabs>
      <w:jc w:val="both"/>
    </w:pPr>
    <w:rPr/>
  </w:style>
  <w:style w:type="paragraph" w:styleId="Listenumros2">
    <w:name w:val="Liste à numéros 2"/>
    <w:basedOn w:val="Normal"/>
    <w:qFormat/>
    <w:pPr>
      <w:numPr>
        <w:ilvl w:val="0"/>
        <w:numId w:val="6"/>
      </w:numPr>
      <w:jc w:val="both"/>
    </w:pPr>
    <w:rPr/>
  </w:style>
  <w:style w:type="paragraph" w:styleId="Listepuces2">
    <w:name w:val="Liste à puces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umrosespranto">
    <w:name w:val="Liste à numéros espéranto"/>
    <w:basedOn w:val="Listenumros"/>
    <w:qFormat/>
    <w:pPr>
      <w:jc w:val="both"/>
    </w:pPr>
    <w:rPr>
      <w:rFonts w:ascii="Times SudEuro" w:hAnsi="Times SudEuro" w:cs="Times SudEuro"/>
    </w:rPr>
  </w:style>
  <w:style w:type="paragraph" w:styleId="Listenumrosesprantogras">
    <w:name w:val="Liste à numéros espéranto gras"/>
    <w:basedOn w:val="Listenumrosespranto"/>
    <w:qFormat/>
    <w:pPr>
      <w:numPr>
        <w:ilvl w:val="0"/>
        <w:numId w:val="4"/>
      </w:numPr>
    </w:pPr>
    <w:rPr>
      <w:b/>
    </w:rPr>
  </w:style>
  <w:style w:type="paragraph" w:styleId="Dfinitionniv0">
    <w:name w:val="Définition niv0"/>
    <w:basedOn w:val="Normal"/>
    <w:qFormat/>
    <w:pPr>
      <w:ind w:left="709" w:hanging="709"/>
      <w:jc w:val="both"/>
    </w:pPr>
    <w:rPr>
      <w:sz w:val="28"/>
    </w:rPr>
  </w:style>
  <w:style w:type="paragraph" w:styleId="Dfinitionniv0espranto">
    <w:name w:val="Définition niv0 espéranto"/>
    <w:basedOn w:val="Dfinitionniv0"/>
    <w:qFormat/>
    <w:pPr/>
    <w:rPr>
      <w:rFonts w:ascii="Times SudEuro" w:hAnsi="Times SudEuro" w:cs="Times SudEuro"/>
    </w:rPr>
  </w:style>
  <w:style w:type="paragraph" w:styleId="Dfinitionniv0espgras">
    <w:name w:val="Définition niv0 esp gras"/>
    <w:basedOn w:val="Dfinitionniv0espranto"/>
    <w:qFormat/>
    <w:pPr/>
    <w:rPr>
      <w:rFonts w:ascii="Times SudEuro" w:hAnsi="Times SudEuro" w:cs="Times SudEuro"/>
      <w:b/>
    </w:rPr>
  </w:style>
  <w:style w:type="paragraph" w:styleId="AnnexeNiv1">
    <w:name w:val="Annexe Niv 1"/>
    <w:basedOn w:val="Listenumros"/>
    <w:next w:val="Normalespranto"/>
    <w:qFormat/>
    <w:pPr>
      <w:numPr>
        <w:ilvl w:val="0"/>
        <w:numId w:val="8"/>
      </w:numPr>
      <w:spacing w:before="360" w:after="120"/>
      <w:jc w:val="both"/>
    </w:pPr>
    <w:rPr>
      <w:rFonts w:ascii="Bookman SudEuro" w:hAnsi="Bookman SudEuro" w:cs="Bookman SudEuro"/>
      <w:b/>
      <w:i/>
      <w:sz w:val="32"/>
      <w:u w:val="single"/>
    </w:rPr>
  </w:style>
  <w:style w:type="paragraph" w:styleId="Listenumroespgras">
    <w:name w:val="Liste à numéro esp gras"/>
    <w:basedOn w:val="Listenumrosespranto"/>
    <w:qFormat/>
    <w:pPr>
      <w:numPr>
        <w:ilvl w:val="0"/>
        <w:numId w:val="9"/>
      </w:numPr>
    </w:pPr>
    <w:rPr>
      <w:b/>
    </w:rPr>
  </w:style>
  <w:style w:type="paragraph" w:styleId="Normalgras">
    <w:name w:val="Normal gras"/>
    <w:basedOn w:val="Normal"/>
    <w:qFormat/>
    <w:pPr>
      <w:jc w:val="both"/>
    </w:pPr>
    <w:rPr>
      <w:b/>
      <w:sz w:val="28"/>
    </w:rPr>
  </w:style>
  <w:style w:type="paragraph" w:styleId="Retraitespranto">
    <w:name w:val="Retrait espéranto"/>
    <w:basedOn w:val="Retraitnormal"/>
    <w:qFormat/>
    <w:pPr>
      <w:ind w:left="284" w:hanging="0"/>
      <w:jc w:val="both"/>
    </w:pPr>
    <w:rPr>
      <w:rFonts w:ascii="Times SudEuro" w:hAnsi="Times SudEuro" w:cs="Times SudEuro"/>
    </w:rPr>
  </w:style>
  <w:style w:type="paragraph" w:styleId="Retraitesprantoitalique">
    <w:name w:val="Retrait espéranto italique"/>
    <w:basedOn w:val="Retraitespranto"/>
    <w:qFormat/>
    <w:pPr/>
    <w:rPr>
      <w:i/>
    </w:rPr>
  </w:style>
  <w:style w:type="paragraph" w:styleId="Dfinitionniv1">
    <w:name w:val="Définition niv1"/>
    <w:basedOn w:val="Normal"/>
    <w:qFormat/>
    <w:pPr>
      <w:ind w:left="851" w:hanging="284"/>
      <w:jc w:val="both"/>
    </w:pPr>
    <w:rPr/>
  </w:style>
  <w:style w:type="paragraph" w:styleId="Dfinitionniv1espranto">
    <w:name w:val="Définition niv1 espéranto"/>
    <w:basedOn w:val="Dfinitionniv1"/>
    <w:qFormat/>
    <w:pPr/>
    <w:rPr>
      <w:rFonts w:ascii="Times SudEuro" w:hAnsi="Times SudEuro" w:cs="Times SudEuro"/>
    </w:rPr>
  </w:style>
  <w:style w:type="paragraph" w:styleId="Listenumros2espranto">
    <w:name w:val="Liste à numéros 2 espéranto"/>
    <w:basedOn w:val="Listenumros2"/>
    <w:qFormat/>
    <w:pPr>
      <w:numPr>
        <w:ilvl w:val="0"/>
        <w:numId w:val="3"/>
      </w:numPr>
    </w:pPr>
    <w:rPr>
      <w:rFonts w:ascii="Times SudEuro" w:hAnsi="Times SudEuro" w:cs="Times SudEuro"/>
    </w:rPr>
  </w:style>
  <w:style w:type="paragraph" w:styleId="Listepucesespranto">
    <w:name w:val="Liste à puces espéranto"/>
    <w:basedOn w:val="Listepuces"/>
    <w:qFormat/>
    <w:pPr>
      <w:jc w:val="both"/>
    </w:pPr>
    <w:rPr>
      <w:rFonts w:ascii="Times SudEuro" w:hAnsi="Times SudEuro" w:cs="Times SudEuro"/>
    </w:rPr>
  </w:style>
  <w:style w:type="paragraph" w:styleId="Listepuces2espranto">
    <w:name w:val="Liste à puces 2 espéranto"/>
    <w:basedOn w:val="Listepuces2"/>
    <w:qFormat/>
    <w:pPr>
      <w:jc w:val="both"/>
    </w:pPr>
    <w:rPr>
      <w:rFonts w:ascii="Times SudEuro" w:hAnsi="Times SudEuro" w:cs="Times SudEuro"/>
    </w:rPr>
  </w:style>
  <w:style w:type="paragraph" w:styleId="Normalesprantogras">
    <w:name w:val="Normal espéranto gras"/>
    <w:basedOn w:val="Normalespranto"/>
    <w:qFormat/>
    <w:pPr/>
    <w:rPr>
      <w:b/>
    </w:rPr>
  </w:style>
  <w:style w:type="paragraph" w:styleId="Retraitesprantogras">
    <w:name w:val="Retrait espéranto gras"/>
    <w:basedOn w:val="Retraitespranto"/>
    <w:qFormat/>
    <w:pPr/>
    <w:rPr>
      <w:b/>
    </w:rPr>
  </w:style>
  <w:style w:type="paragraph" w:styleId="Dfinitionniv1esp">
    <w:name w:val="Définition niv1 esp"/>
    <w:basedOn w:val="Dfinitionniv1"/>
    <w:qFormat/>
    <w:pPr/>
    <w:rPr>
      <w:rFonts w:ascii="Times SudEuro" w:hAnsi="Times SudEuro" w:cs="Times SudEuro"/>
      <w:lang w:eastAsia="fr-FR"/>
    </w:rPr>
  </w:style>
  <w:style w:type="paragraph" w:styleId="Dfinitionniv1espgras">
    <w:name w:val="Définition niv1 esp gras"/>
    <w:basedOn w:val="Dfinitionniv1esp"/>
    <w:qFormat/>
    <w:pPr/>
    <w:rPr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itre0">
    <w:name w:val="Titre 0"/>
    <w:basedOn w:val="Heading1"/>
    <w:qFormat/>
    <w:pPr>
      <w:numPr>
        <w:ilvl w:val="0"/>
        <w:numId w:val="0"/>
      </w:numPr>
      <w:ind w:hanging="0"/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A5S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21:25:00Z</dcterms:created>
  <dc:creator>CCETT</dc:creator>
  <dc:description/>
  <dc:language>en-US</dc:language>
  <cp:lastModifiedBy>CCETT</cp:lastModifiedBy>
  <dcterms:modified xsi:type="dcterms:W3CDTF">1999-02-14T21:31:00Z</dcterms:modified>
  <cp:revision>4</cp:revision>
  <dc:subject/>
  <dc:title>1</dc:title>
</cp:coreProperties>
</file>