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bCs/>
        </w:rPr>
        <w:t>16 franclingvaj literoj</w:t>
      </w:r>
      <w:r>
        <w:rPr>
          <w:rFonts w:cs="Tahoma"/>
        </w:rPr>
        <w:t xml:space="preserve"> : àÀ(a grave), âÂ(a circonflexe), çÇ(c cédille), éÉ(e aigu), èÈ(e grave), êÊ(e circonflexe), ëË(e tréma), îÎ(i circonflexe), ïÏ(i tréma), ôÔ(o circonflexe), æÆ(ae collés), œŒ(oe collés), ùÙ(u grave), ûÛ(u circonflexe), üÜ(u tréma), ÿ(y minuscule tréma)</w:t>
      </w:r>
    </w:p>
    <w:p>
      <w:pPr>
        <w:pStyle w:val="Normal"/>
        <w:rPr/>
      </w:pPr>
      <w:r>
        <w:rPr>
          <w:rFonts w:cs="Tahoma"/>
          <w:b/>
          <w:bCs/>
        </w:rPr>
        <w:t>6 esperantlingvaj literoj</w:t>
      </w:r>
      <w:r>
        <w:rPr>
          <w:rFonts w:cs="Tahoma"/>
        </w:rPr>
        <w:t xml:space="preserve"> : ĉĈ (c circonflexe), ĝĜ (g circonflexe), ĥĤ (h circonflexe), ĵĴ (j circonflexe), ŝŜ (s circonflexe), ŭŬ (u brève)</w:t>
      </w:r>
    </w:p>
    <w:p>
      <w:pPr>
        <w:pStyle w:val="Normal"/>
        <w:rPr/>
      </w:pPr>
      <w:r>
        <w:rPr>
          <w:rFonts w:cs="Tahoma"/>
          <w:b/>
          <w:bCs/>
        </w:rPr>
        <w:t>Valutaj signoj :</w:t>
      </w:r>
      <w:r>
        <w:rPr>
          <w:rFonts w:cs="Tahoma"/>
        </w:rPr>
        <w:t xml:space="preserve"> $ (dollar), £ (livre anglaise), € (euro)</w:t>
      </w:r>
    </w:p>
    <w:p>
      <w:pPr>
        <w:pStyle w:val="Normal"/>
        <w:rPr/>
      </w:pPr>
      <w:r>
        <w:rPr>
          <w:rFonts w:cs="Tahoma"/>
          <w:b/>
          <w:bCs/>
        </w:rPr>
        <w:t>26 bazaj literoj</w:t>
      </w:r>
      <w:r>
        <w:rPr>
          <w:rFonts w:cs="Tahoma"/>
        </w:rPr>
        <w:t xml:space="preserve"> : aA bB cC dD eE fF gG hH iI jJ kK lL mM nN oO pP qQ rR sS tT uU vV wW xX yY zZ</w:t>
      </w:r>
    </w:p>
    <w:p>
      <w:pPr>
        <w:pStyle w:val="Normal"/>
        <w:rPr/>
      </w:pPr>
      <w:r>
        <w:rPr>
          <w:rFonts w:cs="Tahoma"/>
          <w:b/>
          <w:bCs/>
        </w:rPr>
        <w:t>10 ciferoj</w:t>
      </w:r>
      <w:r>
        <w:rPr>
          <w:rFonts w:cs="Tahoma"/>
        </w:rPr>
        <w:t xml:space="preserve"> : 0 1 2 3 4 5 6 7 8 9 0</w:t>
      </w:r>
    </w:p>
    <w:p>
      <w:pPr>
        <w:pStyle w:val="Normal"/>
        <w:rPr/>
      </w:pPr>
      <w:r>
        <w:rPr>
          <w:rFonts w:cs="Tahoma"/>
          <w:b/>
          <w:bCs/>
        </w:rPr>
        <w:t>Apartaj signoj</w:t>
      </w:r>
      <w:r>
        <w:rPr>
          <w:rFonts w:cs="Tahoma"/>
        </w:rPr>
        <w:t xml:space="preserve"> : ! (33 : point d'exclamation), " (34 : double apostrophe), # (35 : dièse), $ (36 : dollar), % (37 : pourcentage), &amp; (38 : esperluette), ' (39 : apostrophe), ( (40 : parenthèse ouvrante), ) (41 : parenthèse fermante), * (42 : astérisque), + (43 : plus), , (44 = virgule), - (45 : tiret ou moins), . (46 : point), / (47 : barre de fraction), : (58 : deux points), ; (59 : point virgule), &lt; (60 = inférieur), = (61 : égal), &gt; (62 : supérieur), ? (63 : point d'interrogation), @ (64 : a enroulé), [ (91 : crochet ouvrant), \ (92 : antislash), ] (93 : crochet fermant), ^ (94 : circonflexe), _ (95 : souligné), ` (96 : accent grave), { (123 : accolade ouvrante), | (124 : barre verticale), } (125 : accolade fermante), ~ (126 = tilde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spacing w:before="0" w:after="120"/>
      <w:jc w:val="both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HtmlEspTaho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07:00Z</dcterms:created>
  <dc:creator>Christian BERTIN</dc:creator>
  <dc:description/>
  <dc:language>en-US</dc:language>
  <cp:lastModifiedBy>Christian BERTIN</cp:lastModifiedBy>
  <dcterms:modified xsi:type="dcterms:W3CDTF">2002-09-04T07:11:00Z</dcterms:modified>
  <cp:revision>3</cp:revision>
  <dc:subject/>
  <dc:title>Alphabet français -espéra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